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一集：胜利的日子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36a670bdf9ef44be80633f14b9ca65fc.mp4</w:t>
        </w:r>
      </w:hyperlink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胜利的日子”是《国家相册》栏目首集微纪录片。摄影师王小亭拍下日军轰炸后上海车站的场景：炸飞的躯体、孩童的哭泣，它们与日本侵略者其他罪行一同成为不能忘却的记忆。日本投降、东条英机被送上绞刑架等照片也收入片中，它们与于肇拍摄的沈阳审判影像一起印证“正义终将战胜邪恶”的真理，成为见证中华民族抗战胜利的注脚。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四十五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人民的抗战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3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80ae4cf709ce4ebc8c4f85e432c9bae9.mp4</w:t>
        </w:r>
      </w:hyperlink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今天是“七七事变”爆发</w:t>
      </w:r>
      <w:r>
        <w:rPr>
          <w:rFonts w:eastAsia="华文仿宋" w:cs="华文仿宋" w:ascii="华文仿宋" w:hAnsi="华文仿宋"/>
          <w:sz w:val="28"/>
          <w:szCs w:val="36"/>
        </w:rPr>
        <w:t>80</w:t>
      </w:r>
      <w:r>
        <w:rPr>
          <w:rFonts w:ascii="华文仿宋" w:hAnsi="华文仿宋" w:cs="华文仿宋" w:eastAsia="华文仿宋"/>
          <w:sz w:val="28"/>
          <w:szCs w:val="36"/>
        </w:rPr>
        <w:t>周年。麻雀战，地道战，地雷战，铁道游击队，敌后武工队……这些我们至今耳熟能详的战术，真的有电视上演绎的那么神奇吗？历史的真实面貌到底是什么样的？科学家参加的地雷战，美军军官亲历地道战……深藏在中国照片档案馆的这些照片，也许能带您跨越时光，回到当年的抗日战争现场。“国家相册”为您讲述。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建军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90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周年特别节目：大国强军梦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4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1ad08ef5e3124e15a3ceebc54b1f433b.mp4</w:t>
        </w:r>
      </w:hyperlink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个国家，少不了一把利剑。一个强国，离不开一支强大军队。峥嵘岁月，中国人民解放军走过９０年光辉历程。过去五年，这支军队在强军兴军新征程上迈出历史性步伐。“八一建军节”前夕，新华社“国家相册”推出特别节目《大国强军梦》，献给中国人民解放军建军</w:t>
      </w:r>
      <w:r>
        <w:rPr>
          <w:rFonts w:eastAsia="华文仿宋" w:cs="华文仿宋" w:ascii="华文仿宋" w:hAnsi="华文仿宋"/>
          <w:sz w:val="28"/>
          <w:szCs w:val="36"/>
        </w:rPr>
        <w:t>90</w:t>
      </w:r>
      <w:r>
        <w:rPr>
          <w:rFonts w:ascii="华文仿宋" w:hAnsi="华文仿宋" w:cs="华文仿宋" w:eastAsia="华文仿宋"/>
          <w:sz w:val="28"/>
          <w:szCs w:val="36"/>
        </w:rPr>
        <w:t>周年。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四十九集：队伍向太阳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5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c054dcf02dfc4223acd03fb47daf9aa8.mp4</w:t>
        </w:r>
      </w:hyperlink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钢枪如林，战车隆隆。阅兵，以其特有的激昂气势、整齐节奏，形成一种雄浑阳刚之美。阅兵，也是军队建设成就的检阅。从衣衫褴褛、枪弹不全的第一次阅兵，到征尘未洗、带着缴获的武器受阅，再到世界一流的大国雄师全面亮相，请随我们打开《国家相册》，重回阅兵现场，重温人民军队的次次征程。向你们致敬，人民子弟兵！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季第五十六集：侵略者下场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r>
        <w:rPr>
          <w:rStyle w:val="InternetLink"/>
          <w:rFonts w:cs="宋体;SimSun" w:ascii="宋体;SimSun" w:hAnsi="宋体;SimSun"/>
          <w:sz w:val="24"/>
        </w:rPr>
        <w:t>https://vodpub1.v.news.cn/original/20200422/0f4ef9b7707f4560bd76667c975d85ae.mp4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86</w:t>
      </w:r>
      <w:r>
        <w:rPr>
          <w:rFonts w:ascii="华文仿宋" w:hAnsi="华文仿宋" w:cs="华文仿宋" w:eastAsia="华文仿宋"/>
          <w:sz w:val="28"/>
          <w:szCs w:val="36"/>
        </w:rPr>
        <w:t>年前，“九一八事变”爆发，抗日战争拉开序幕。你可知道，这场绵延</w:t>
      </w:r>
      <w:r>
        <w:rPr>
          <w:rFonts w:eastAsia="华文仿宋" w:cs="华文仿宋" w:ascii="华文仿宋" w:hAnsi="华文仿宋"/>
          <w:sz w:val="28"/>
          <w:szCs w:val="36"/>
        </w:rPr>
        <w:t>14</w:t>
      </w:r>
      <w:r>
        <w:rPr>
          <w:rFonts w:ascii="华文仿宋" w:hAnsi="华文仿宋" w:cs="华文仿宋" w:eastAsia="华文仿宋"/>
          <w:sz w:val="28"/>
          <w:szCs w:val="36"/>
        </w:rPr>
        <w:t>年的战争，起初竟是源于少数人的疯狂？你可知道，数十位日军高级将领毙命于中国，甚至有“名将之花，凋谢在太行山上”？潘家峪惨案后的悲壮反击，南京审判中的“跨国追凶”……老照片记录下战争的苦难，更昭示着正义不朽。请随我们打开本期《国家相册》，重温一段真实的历史。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季第八集：解放大上海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hyperlink r:id="rId6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f4c99550a3054f6981bc635fd57e789f.mp4</w:t>
        </w:r>
      </w:hyperlink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打了胜仗，部队为何要睡大街？为了将城市完整交还给人民，他们经历了怎样的生死之战？上海这一仗，消灭了敌人，保全了城市，赢得了民心。</w:t>
      </w:r>
      <w:r>
        <w:rPr>
          <w:rFonts w:eastAsia="华文仿宋" w:cs="华文仿宋" w:ascii="华文仿宋" w:hAnsi="华文仿宋"/>
          <w:sz w:val="28"/>
          <w:szCs w:val="36"/>
        </w:rPr>
        <w:t>70</w:t>
      </w:r>
      <w:r>
        <w:rPr>
          <w:rFonts w:ascii="华文仿宋" w:hAnsi="华文仿宋" w:cs="华文仿宋" w:eastAsia="华文仿宋"/>
          <w:sz w:val="28"/>
          <w:szCs w:val="36"/>
        </w:rPr>
        <w:t>年时光荏苒，黄浦江畔风起云涌，唯有初心不变。请随我们打开本期《国家相册》，重温解放大上海。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季第二十九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英雄的天空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hyperlink r:id="rId7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dda51953d564465692e40a8c863658c5.mp4</w:t>
        </w:r>
      </w:hyperlink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70</w:t>
      </w:r>
      <w:r>
        <w:rPr>
          <w:rFonts w:ascii="华文仿宋" w:hAnsi="华文仿宋" w:cs="华文仿宋" w:eastAsia="华文仿宋"/>
          <w:sz w:val="28"/>
          <w:szCs w:val="36"/>
        </w:rPr>
        <w:t>年前的“双</w:t>
      </w:r>
      <w:r>
        <w:rPr>
          <w:rFonts w:eastAsia="华文仿宋" w:cs="华文仿宋" w:ascii="华文仿宋" w:hAnsi="华文仿宋"/>
          <w:sz w:val="28"/>
          <w:szCs w:val="36"/>
        </w:rPr>
        <w:t>11”</w:t>
      </w:r>
      <w:r>
        <w:rPr>
          <w:rFonts w:ascii="华文仿宋" w:hAnsi="华文仿宋" w:cs="华文仿宋" w:eastAsia="华文仿宋"/>
          <w:sz w:val="28"/>
          <w:szCs w:val="36"/>
        </w:rPr>
        <w:t>，是什么日子？一个由战斗机拍摄的瞬间，定格了怎样的惊险？“酒精飞机”，共用螺旋桨……这是谁的传奇？本期《国家相册》，让我们致敬，祝福！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季第三十二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勇敢者航线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hyperlink r:id="rId8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21101af24f9247e686278d180caef85a.mp4</w:t>
        </w:r>
      </w:hyperlink>
    </w:p>
    <w:p>
      <w:pPr>
        <w:pStyle w:val="Normal"/>
        <w:snapToGrid w:val="false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这是一条拿命闯出来的航线。它叫“驼峰”，它叫“铝谷”，它也叫——勇敢！</w:t>
      </w:r>
      <w:r>
        <w:rPr>
          <w:rFonts w:eastAsia="华文仿宋" w:cs="华文仿宋" w:ascii="华文仿宋" w:hAnsi="华文仿宋"/>
          <w:sz w:val="28"/>
          <w:szCs w:val="36"/>
        </w:rPr>
        <w:t>800</w:t>
      </w:r>
      <w:r>
        <w:rPr>
          <w:rFonts w:ascii="华文仿宋" w:hAnsi="华文仿宋" w:cs="华文仿宋" w:eastAsia="华文仿宋"/>
          <w:sz w:val="28"/>
          <w:szCs w:val="36"/>
        </w:rPr>
        <w:t>多公里，九死一生。死里逃生的人，自己捡回“姓名牌”。又有多少人，再没有回来……一场</w:t>
      </w:r>
      <w:r>
        <w:rPr>
          <w:rFonts w:eastAsia="华文仿宋" w:cs="华文仿宋" w:ascii="华文仿宋" w:hAnsi="华文仿宋"/>
          <w:sz w:val="28"/>
          <w:szCs w:val="36"/>
        </w:rPr>
        <w:t>10</w:t>
      </w:r>
      <w:r>
        <w:rPr>
          <w:rFonts w:ascii="华文仿宋" w:hAnsi="华文仿宋" w:cs="华文仿宋" w:eastAsia="华文仿宋"/>
          <w:sz w:val="28"/>
          <w:szCs w:val="36"/>
        </w:rPr>
        <w:t>天</w:t>
      </w:r>
      <w:r>
        <w:rPr>
          <w:rFonts w:eastAsia="华文仿宋" w:cs="华文仿宋" w:ascii="华文仿宋" w:hAnsi="华文仿宋"/>
          <w:sz w:val="28"/>
          <w:szCs w:val="36"/>
        </w:rPr>
        <w:t>9</w:t>
      </w:r>
      <w:r>
        <w:rPr>
          <w:rFonts w:ascii="华文仿宋" w:hAnsi="华文仿宋" w:cs="华文仿宋" w:eastAsia="华文仿宋"/>
          <w:sz w:val="28"/>
          <w:szCs w:val="36"/>
        </w:rPr>
        <w:t>夜的徒步找寻，找到了什么？那些永不磨灭的，一定会穿越时光，与我们再次相遇。本期《国家相册》，铭记历史，致敬勇敢！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季第三十四集：为什么铭记？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hyperlink r:id="rId9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0b7209ff9e7f4f2e834dd0d613463851.mp4</w:t>
        </w:r>
      </w:hyperlink>
    </w:p>
    <w:p>
      <w:pPr>
        <w:pStyle w:val="Normal"/>
        <w:snapToGrid w:val="false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那么残酷，那么苦痛，但为什么铭记？</w:t>
      </w:r>
      <w:r>
        <w:rPr>
          <w:rFonts w:eastAsia="华文仿宋" w:cs="华文仿宋" w:ascii="华文仿宋" w:hAnsi="华文仿宋"/>
          <w:sz w:val="28"/>
          <w:szCs w:val="36"/>
        </w:rPr>
        <w:t>2019</w:t>
      </w:r>
      <w:r>
        <w:rPr>
          <w:rFonts w:ascii="华文仿宋" w:hAnsi="华文仿宋" w:cs="华文仿宋" w:eastAsia="华文仿宋"/>
          <w:sz w:val="28"/>
          <w:szCs w:val="36"/>
        </w:rPr>
        <w:t>年</w:t>
      </w:r>
      <w:r>
        <w:rPr>
          <w:rFonts w:eastAsia="华文仿宋" w:cs="华文仿宋" w:ascii="华文仿宋" w:hAnsi="华文仿宋"/>
          <w:sz w:val="28"/>
          <w:szCs w:val="36"/>
        </w:rPr>
        <w:t>11</w:t>
      </w:r>
      <w:r>
        <w:rPr>
          <w:rFonts w:ascii="华文仿宋" w:hAnsi="华文仿宋" w:cs="华文仿宋" w:eastAsia="华文仿宋"/>
          <w:sz w:val="28"/>
          <w:szCs w:val="36"/>
        </w:rPr>
        <w:t>月</w:t>
      </w:r>
      <w:r>
        <w:rPr>
          <w:rFonts w:eastAsia="华文仿宋" w:cs="华文仿宋" w:ascii="华文仿宋" w:hAnsi="华文仿宋"/>
          <w:sz w:val="28"/>
          <w:szCs w:val="36"/>
        </w:rPr>
        <w:t>29</w:t>
      </w:r>
      <w:r>
        <w:rPr>
          <w:rFonts w:ascii="华文仿宋" w:hAnsi="华文仿宋" w:cs="华文仿宋" w:eastAsia="华文仿宋"/>
          <w:sz w:val="28"/>
          <w:szCs w:val="36"/>
        </w:rPr>
        <w:t>日，第</w:t>
      </w:r>
      <w:r>
        <w:rPr>
          <w:rFonts w:eastAsia="华文仿宋" w:cs="华文仿宋" w:ascii="华文仿宋" w:hAnsi="华文仿宋"/>
          <w:sz w:val="28"/>
          <w:szCs w:val="36"/>
        </w:rPr>
        <w:t>10665</w:t>
      </w:r>
      <w:r>
        <w:rPr>
          <w:rFonts w:ascii="华文仿宋" w:hAnsi="华文仿宋" w:cs="华文仿宋" w:eastAsia="华文仿宋"/>
          <w:sz w:val="28"/>
          <w:szCs w:val="36"/>
        </w:rPr>
        <w:t>个名字被刻上南京“哭墙”，</w:t>
      </w:r>
      <w:r>
        <w:rPr>
          <w:rFonts w:eastAsia="华文仿宋" w:cs="华文仿宋" w:ascii="华文仿宋" w:hAnsi="华文仿宋"/>
          <w:sz w:val="28"/>
          <w:szCs w:val="36"/>
        </w:rPr>
        <w:t>82</w:t>
      </w:r>
      <w:r>
        <w:rPr>
          <w:rFonts w:ascii="华文仿宋" w:hAnsi="华文仿宋" w:cs="华文仿宋" w:eastAsia="华文仿宋"/>
          <w:sz w:val="28"/>
          <w:szCs w:val="36"/>
        </w:rPr>
        <w:t>年过去了，我们依然在寻找。</w:t>
      </w:r>
      <w:r>
        <w:rPr>
          <w:rFonts w:eastAsia="华文仿宋" w:cs="华文仿宋" w:ascii="华文仿宋" w:hAnsi="华文仿宋"/>
          <w:sz w:val="28"/>
          <w:szCs w:val="36"/>
        </w:rPr>
        <w:t>30</w:t>
      </w:r>
      <w:r>
        <w:rPr>
          <w:rFonts w:ascii="华文仿宋" w:hAnsi="华文仿宋" w:cs="华文仿宋" w:eastAsia="华文仿宋"/>
          <w:sz w:val="28"/>
          <w:szCs w:val="36"/>
        </w:rPr>
        <w:t>万死难者，</w:t>
      </w:r>
      <w:r>
        <w:rPr>
          <w:rFonts w:eastAsia="华文仿宋" w:cs="华文仿宋" w:ascii="华文仿宋" w:hAnsi="华文仿宋"/>
          <w:sz w:val="28"/>
          <w:szCs w:val="36"/>
        </w:rPr>
        <w:t>1</w:t>
      </w:r>
      <w:r>
        <w:rPr>
          <w:rFonts w:ascii="华文仿宋" w:hAnsi="华文仿宋" w:cs="华文仿宋" w:eastAsia="华文仿宋"/>
          <w:sz w:val="28"/>
          <w:szCs w:val="36"/>
        </w:rPr>
        <w:t>万多个名字，这些数字提醒世人，更多沉甸甸的苦难，等待追寻。而我们曾经历的，远不止南京大屠杀。在这个以国之名祭奠的日子，“国家相册”为您呈现，那些不忍说的历史、不忍看的画面。只有人人都记取战争的惨痛教训，和平才是有希望的。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季第一集：战争与童年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hyperlink r:id="rId10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508/07c989d58aa54889bcc1c33fc42816fe.mp4</w:t>
        </w:r>
      </w:hyperlink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75</w:t>
      </w:r>
      <w:r>
        <w:rPr>
          <w:rFonts w:ascii="华文仿宋" w:hAnsi="华文仿宋" w:cs="华文仿宋" w:eastAsia="华文仿宋"/>
          <w:sz w:val="28"/>
          <w:szCs w:val="36"/>
        </w:rPr>
        <w:t>年前的</w:t>
      </w:r>
      <w:r>
        <w:rPr>
          <w:rFonts w:eastAsia="华文仿宋" w:cs="华文仿宋" w:ascii="华文仿宋" w:hAnsi="华文仿宋"/>
          <w:sz w:val="28"/>
          <w:szCs w:val="36"/>
        </w:rPr>
        <w:t>5</w:t>
      </w:r>
      <w:r>
        <w:rPr>
          <w:rFonts w:ascii="华文仿宋" w:hAnsi="华文仿宋" w:cs="华文仿宋" w:eastAsia="华文仿宋"/>
          <w:sz w:val="28"/>
          <w:szCs w:val="36"/>
        </w:rPr>
        <w:t>月</w:t>
      </w:r>
      <w:r>
        <w:rPr>
          <w:rFonts w:eastAsia="华文仿宋" w:cs="华文仿宋" w:ascii="华文仿宋" w:hAnsi="华文仿宋"/>
          <w:sz w:val="28"/>
          <w:szCs w:val="36"/>
        </w:rPr>
        <w:t>8</w:t>
      </w:r>
      <w:r>
        <w:rPr>
          <w:rFonts w:ascii="华文仿宋" w:hAnsi="华文仿宋" w:cs="华文仿宋" w:eastAsia="华文仿宋"/>
          <w:sz w:val="28"/>
          <w:szCs w:val="36"/>
        </w:rPr>
        <w:t>日，第二次世界大战欧洲战场战事终结。本期相册带您走进三个女孩的战火童年。她们分别来自英国、德国、日本，都与中国结下不解之缘。孩子的痛，将战争之恶成倍放大；孩子的幸，让人性之光更加夺目。当年的女孩已安详老去，回首往事，她们说出真诚期许……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季第十八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父辈的抗战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hyperlink r:id="rId11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904/474d32595a694cf9a8771a816dce182a.mp4</w:t>
        </w:r>
      </w:hyperlink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位父亲，给女儿起名“躲儿”，躲藏的躲。一位父亲，给远行儿子的叮嘱，不是平安归来，而是“死”。一位父亲，践行了自己的誓言，却对孩子“失约”了。这一切的背后，都是为了什么？跟随本期《国家相册》，一起寻找答案。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季第二十一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他从未远去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hyperlink r:id="rId12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925/30c65f9d1ee944ceb27866cf51bc2612.mp4</w:t>
        </w:r>
      </w:hyperlink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父亲离家时，他不到两岁，还没开口叫过“爸爸”。匆匆拍下的“全家福”，是他最后一次出现在父亲身旁。父亲是战斗英雄，回家乡做报告，他高兴得跑上台去叫“爸爸”，父亲却把他赶了下去。那次回乡是父子最后的团聚。抗美援朝战争中，近</w:t>
      </w:r>
      <w:r>
        <w:rPr>
          <w:rFonts w:eastAsia="华文仿宋" w:cs="华文仿宋" w:ascii="华文仿宋" w:hAnsi="华文仿宋"/>
          <w:sz w:val="28"/>
          <w:szCs w:val="36"/>
        </w:rPr>
        <w:t>20</w:t>
      </w:r>
      <w:r>
        <w:rPr>
          <w:rFonts w:ascii="华文仿宋" w:hAnsi="华文仿宋" w:cs="华文仿宋" w:eastAsia="华文仿宋"/>
          <w:sz w:val="28"/>
          <w:szCs w:val="36"/>
        </w:rPr>
        <w:t>万中国人民志愿军将士血洒战场。永别，发生在瞬间。留下的遗憾，却在岁月里蔓延。离开父亲的日子，他们如何“跨越时空”，诉说思念？谨以本期《国家相册》，向所有以身殉国的英雄致敬。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季第二十九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为和平而来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hyperlink r:id="rId13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1120/304278e5e9514be4925738a5515d45ef.mp4</w:t>
        </w:r>
      </w:hyperlink>
    </w:p>
    <w:p>
      <w:pPr>
        <w:pStyle w:val="Normal"/>
        <w:snapToGrid w:val="false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非洲，马里。各派武装力量冲突升级。重重危机之下，一名中国军人一枪技压全场，中国维和部队竟用一场演习不战而屈人之兵。中国维和官兵被一群武装分子拦下。剑拔弩张之际，对方看见车上插着五星红旗，示意放行……</w:t>
      </w:r>
      <w:r>
        <w:rPr>
          <w:rFonts w:eastAsia="华文仿宋" w:cs="华文仿宋" w:ascii="华文仿宋" w:hAnsi="华文仿宋"/>
          <w:sz w:val="28"/>
          <w:szCs w:val="36"/>
        </w:rPr>
        <w:t>30</w:t>
      </w:r>
      <w:r>
        <w:rPr>
          <w:rFonts w:ascii="华文仿宋" w:hAnsi="华文仿宋" w:cs="华文仿宋" w:eastAsia="华文仿宋"/>
          <w:sz w:val="28"/>
          <w:szCs w:val="36"/>
        </w:rPr>
        <w:t>年来，有</w:t>
      </w:r>
      <w:r>
        <w:rPr>
          <w:rFonts w:eastAsia="华文仿宋" w:cs="华文仿宋" w:ascii="华文仿宋" w:hAnsi="华文仿宋"/>
          <w:sz w:val="28"/>
          <w:szCs w:val="36"/>
        </w:rPr>
        <w:t>16</w:t>
      </w:r>
      <w:r>
        <w:rPr>
          <w:rFonts w:ascii="华文仿宋" w:hAnsi="华文仿宋" w:cs="华文仿宋" w:eastAsia="华文仿宋"/>
          <w:sz w:val="28"/>
          <w:szCs w:val="36"/>
        </w:rPr>
        <w:t>位中国军人为维和事业牺牲，申亮亮是其中之一。他写了三次申请书，军人生来为战胜，而军人的最高使命是维护和平。他们铁血亦柔情，是维和任务区百姓眼中“最可爱的东方朋友”。本期《国家相册》，为你讲述“中国蓝盔”的英雄故事。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季抗美援朝特别节目：当军号吹响</w:t>
      </w:r>
    </w:p>
    <w:p>
      <w:pPr>
        <w:pStyle w:val="Normal"/>
        <w:spacing w:lineRule="exact" w:line="400" w:before="0" w:after="156"/>
        <w:rPr>
          <w:rFonts w:ascii="华文仿宋" w:hAnsi="华文仿宋" w:eastAsia="华文仿宋" w:cs="华文仿宋"/>
          <w:sz w:val="28"/>
          <w:szCs w:val="36"/>
        </w:rPr>
      </w:pPr>
      <w:hyperlink r:id="rId14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1023/7e08ad9f485440c0a7334d44a73c6641.mp4</w:t>
        </w:r>
      </w:hyperlink>
    </w:p>
    <w:p>
      <w:pPr>
        <w:pStyle w:val="Normal"/>
        <w:snapToGrid w:val="false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当阵地上只剩下</w:t>
      </w:r>
      <w:r>
        <w:rPr>
          <w:rFonts w:eastAsia="华文仿宋" w:cs="华文仿宋" w:ascii="华文仿宋" w:hAnsi="华文仿宋"/>
          <w:sz w:val="28"/>
          <w:szCs w:val="36"/>
        </w:rPr>
        <w:t>7</w:t>
      </w:r>
      <w:r>
        <w:rPr>
          <w:rFonts w:ascii="华文仿宋" w:hAnsi="华文仿宋" w:cs="华文仿宋" w:eastAsia="华文仿宋"/>
          <w:sz w:val="28"/>
          <w:szCs w:val="36"/>
        </w:rPr>
        <w:t>名志愿军战士，司号员吹起冲锋号，敌人闻声竟掉头逃窜；零下三十多摄氏度的严寒里，穿着单薄的志愿军将士趴在冰天雪地里准备伏击敌军，直至冻死，他们仍保持战斗姿态。敌人钢多气少，我们钢少气多。中国军人无惧生死，血战到底，因为身后，是他们深爱的祖国、家乡和亲人。</w:t>
      </w:r>
    </w:p>
    <w:p>
      <w:pPr>
        <w:pStyle w:val="Normal"/>
        <w:snapToGrid w:val="false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dpub1.v.news.cn/original/20200422/36a670bdf9ef44be80633f14b9ca65fc.mp4" TargetMode="External"/><Relationship Id="rId3" Type="http://schemas.openxmlformats.org/officeDocument/2006/relationships/hyperlink" Target="https://vodpub1.v.news.cn/original/20200422/80ae4cf709ce4ebc8c4f85e432c9bae9.mp4" TargetMode="External"/><Relationship Id="rId4" Type="http://schemas.openxmlformats.org/officeDocument/2006/relationships/hyperlink" Target="https://vodpub1.v.news.cn/original/20200422/1ad08ef5e3124e15a3ceebc54b1f433b.mp4" TargetMode="External"/><Relationship Id="rId5" Type="http://schemas.openxmlformats.org/officeDocument/2006/relationships/hyperlink" Target="https://vodpub1.v.news.cn/original/20200422/c054dcf02dfc4223acd03fb47daf9aa8.mp4" TargetMode="External"/><Relationship Id="rId6" Type="http://schemas.openxmlformats.org/officeDocument/2006/relationships/hyperlink" Target="https://vodpub1.v.news.cn/original/20200424/f4c99550a3054f6981bc635fd57e789f.mp4" TargetMode="External"/><Relationship Id="rId7" Type="http://schemas.openxmlformats.org/officeDocument/2006/relationships/hyperlink" Target="https://vodpub1.v.news.cn/original/20200424/dda51953d564465692e40a8c863658c5.mp4" TargetMode="External"/><Relationship Id="rId8" Type="http://schemas.openxmlformats.org/officeDocument/2006/relationships/hyperlink" Target="https://vodpub1.v.news.cn/original/20200424/21101af24f9247e686278d180caef85a.mp4" TargetMode="External"/><Relationship Id="rId9" Type="http://schemas.openxmlformats.org/officeDocument/2006/relationships/hyperlink" Target="https://vodpub1.v.news.cn/original/20200424/0b7209ff9e7f4f2e834dd0d613463851.mp4" TargetMode="External"/><Relationship Id="rId10" Type="http://schemas.openxmlformats.org/officeDocument/2006/relationships/hyperlink" Target="https://vodpub1.v.news.cn/original/20200508/07c989d58aa54889bcc1c33fc42816fe.mp4" TargetMode="External"/><Relationship Id="rId11" Type="http://schemas.openxmlformats.org/officeDocument/2006/relationships/hyperlink" Target="https://vodpub1.v.news.cn/original/20200904/474d32595a694cf9a8771a816dce182a.mp4" TargetMode="External"/><Relationship Id="rId12" Type="http://schemas.openxmlformats.org/officeDocument/2006/relationships/hyperlink" Target="https://vodpub1.v.news.cn/original/20200925/30c65f9d1ee944ceb27866cf51bc2612.mp4" TargetMode="External"/><Relationship Id="rId13" Type="http://schemas.openxmlformats.org/officeDocument/2006/relationships/hyperlink" Target="https://vodpub1.v.news.cn/original/20201120/304278e5e9514be4925738a5515d45ef.mp4" TargetMode="External"/><Relationship Id="rId14" Type="http://schemas.openxmlformats.org/officeDocument/2006/relationships/hyperlink" Target="https://vodpub1.v.news.cn/original/20201023/7e08ad9f485440c0a7334d44a73c6641.mp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54:00Z</dcterms:created>
  <dc:creator>Kang Hoyann</dc:creator>
  <dc:description/>
  <cp:keywords/>
  <dc:language>en-US</dc:language>
  <cp:lastModifiedBy>Kang Hoyann</cp:lastModifiedBy>
  <dcterms:modified xsi:type="dcterms:W3CDTF">2021-03-23T06:54:00Z</dcterms:modified>
  <cp:revision>2</cp:revision>
  <dc:subject/>
  <dc:title/>
</cp:coreProperties>
</file>