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集：读书的滋味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2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55b8ae5c14d24e4c9b007be45eb7ff48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世界读书日刚过。沿着书香，回望八十年前。炮声隆隆之中，扁担挑起一间书店。那时的畅销书是哪本？是什么人，把书送到无书可读的地方？又是什么书，让彷徨中的年轻人牵肠挂肚？沧海桑田，好书历久弥新。请跟随本期《国家相册》翻开那本尘封的旧书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二集：青春的接力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3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0e4a239ab4724a1dbbb47fc6b791fb68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今年是五四运动一百周年。回望百年沧桑，从风雷激荡里救国强国的呐喊，到百废待兴中自强不息的努力，从时代浪涌中敢想敢拼的气魄，到流动的中国里奋斗不止的步伐……无数的青春正好，被历史铭记。本期《国家相册》，带你穿越时光，感受百年里的青春接力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集：下一站，明天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4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4c93b8d9c21949f6a4d8275d744f3cdb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100</w:t>
      </w:r>
      <w:r>
        <w:rPr>
          <w:rFonts w:ascii="华文仿宋" w:hAnsi="华文仿宋" w:cs="华文仿宋" w:eastAsia="华文仿宋"/>
          <w:sz w:val="28"/>
          <w:szCs w:val="36"/>
        </w:rPr>
        <w:t>年前，人们是怎样挤公交的？拖着煤炉的公交车，你见过吗？乘坐“气”车是一种怎样的体验？八九十年代人见人爱的“小黄车”上有没有你的回忆？滚滚车轮，不断向前。车轮上的人们，往好日子开去。本期《国家相册》，与你重走百年公交路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四集：布里的温度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5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bae465b78d8e4357a180e3e6b79b171c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人民币上的她，代表了一个行业的辉煌与起伏。日剧里的她，引爆了改革开放后的“明星同款”潮流。从“补丁摞补丁”到“人人有衣穿”，从“基本能穿暖”到敢穿会穿，他们用一双双巧手，为发展的中国增添暖意和色彩。请随我们打开本期《国家相册》，共同感受布里的温度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五集：与世界交响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6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f4c640a96c7e450e99f0e823f1c1667e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5</w:t>
      </w:r>
      <w:r>
        <w:rPr>
          <w:rFonts w:ascii="华文仿宋" w:hAnsi="华文仿宋" w:cs="华文仿宋" w:eastAsia="华文仿宋"/>
          <w:sz w:val="28"/>
          <w:szCs w:val="36"/>
        </w:rPr>
        <w:t>月</w:t>
      </w:r>
      <w:r>
        <w:rPr>
          <w:rFonts w:eastAsia="华文仿宋" w:cs="华文仿宋" w:ascii="华文仿宋" w:hAnsi="华文仿宋"/>
          <w:sz w:val="28"/>
          <w:szCs w:val="36"/>
        </w:rPr>
        <w:t>27</w:t>
      </w:r>
      <w:r>
        <w:rPr>
          <w:rFonts w:ascii="华文仿宋" w:hAnsi="华文仿宋" w:cs="华文仿宋" w:eastAsia="华文仿宋"/>
          <w:sz w:val="28"/>
          <w:szCs w:val="36"/>
        </w:rPr>
        <w:t>日，小提琴协奏曲《梁祝》首演</w:t>
      </w:r>
      <w:r>
        <w:rPr>
          <w:rFonts w:eastAsia="华文仿宋" w:cs="华文仿宋" w:ascii="华文仿宋" w:hAnsi="华文仿宋"/>
          <w:sz w:val="28"/>
          <w:szCs w:val="36"/>
        </w:rPr>
        <w:t>60</w:t>
      </w:r>
      <w:r>
        <w:rPr>
          <w:rFonts w:ascii="华文仿宋" w:hAnsi="华文仿宋" w:cs="华文仿宋" w:eastAsia="华文仿宋"/>
          <w:sz w:val="28"/>
          <w:szCs w:val="36"/>
        </w:rPr>
        <w:t>周年。弦音化蝶，漂洋过海，让世界理解了中国式浪漫。弦韵依旧，音乐大师邂逅“幼苗”，续写数十年“琴缘”。爱与美，超越时空；中与西，美美与共。请随本期《国家相册》倾听经典之声，与世界交响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六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小喇叭响了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7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a1efc00891154423973f647bfd2b6462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“</w:t>
      </w:r>
      <w:r>
        <w:rPr>
          <w:rFonts w:ascii="华文仿宋" w:hAnsi="华文仿宋" w:cs="华文仿宋" w:eastAsia="华文仿宋"/>
          <w:sz w:val="28"/>
          <w:szCs w:val="36"/>
        </w:rPr>
        <w:t>小喇叭开始广播啦……”，这段童声，承载着几代人的童年记忆。那里是个七彩世界，有数不清的故事、儿歌、童谣……是什么魔力，吸引小朋友追随至今？是什么动力，激励大朋友一路前行？岁月流转，故事不老。请随本期《国家相册》，重温电波里的童年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七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儿时的糖果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8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486f4a3506a94e309cc0e6282f6c4de4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小时候，你吃过糖丸疫苗吗？</w:t>
      </w:r>
      <w:r>
        <w:rPr>
          <w:rFonts w:eastAsia="华文仿宋" w:cs="华文仿宋" w:ascii="华文仿宋" w:hAnsi="华文仿宋"/>
          <w:sz w:val="28"/>
          <w:szCs w:val="36"/>
        </w:rPr>
        <w:t>40</w:t>
      </w:r>
      <w:r>
        <w:rPr>
          <w:rFonts w:ascii="华文仿宋" w:hAnsi="华文仿宋" w:cs="华文仿宋" w:eastAsia="华文仿宋"/>
          <w:sz w:val="28"/>
          <w:szCs w:val="36"/>
        </w:rPr>
        <w:t>年光阴，疾病被甜蜜的味道终结。科学家却说，为了在中国消灭脊髓灰质炎，我们奉献了三代人。是谁在关键时刻以身试药？是谁把良药送到边塞山村？我们盼望，守护健康的网，越织越广；珍爱生命的仁心，代代相传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八集：解放大上海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9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f4c99550a3054f6981bc635fd57e789f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打了胜仗，部队为何要睡大街？为了将城市完整交还给人民，他们经历了怎样的生死之战？上海这一仗，消灭了敌人，保全了城市，赢得了民心。</w:t>
      </w:r>
      <w:r>
        <w:rPr>
          <w:rFonts w:eastAsia="华文仿宋" w:cs="华文仿宋" w:ascii="华文仿宋" w:hAnsi="华文仿宋"/>
          <w:sz w:val="28"/>
          <w:szCs w:val="36"/>
        </w:rPr>
        <w:t>70</w:t>
      </w:r>
      <w:r>
        <w:rPr>
          <w:rFonts w:ascii="华文仿宋" w:hAnsi="华文仿宋" w:cs="华文仿宋" w:eastAsia="华文仿宋"/>
          <w:sz w:val="28"/>
          <w:szCs w:val="36"/>
        </w:rPr>
        <w:t>年时光荏苒，黄浦江畔风起云涌，唯有初心不变。请随我们打开本期《国家相册》，重温解放大上海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九集：地下的风景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10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906f85073c8b42a6aa822b6cd383ecc7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新中国的第一条地铁并不是用来缓解交通压力，它的初衷到底是什么？又是谁让修建方案从深挖变为浅埋？从起步晚了一个世纪，到成为世界上客流量最大的地铁系统，时光匆匆</w:t>
      </w:r>
      <w:r>
        <w:rPr>
          <w:rFonts w:eastAsia="华文仿宋" w:cs="华文仿宋" w:ascii="华文仿宋" w:hAnsi="华文仿宋"/>
          <w:sz w:val="28"/>
          <w:szCs w:val="36"/>
        </w:rPr>
        <w:t>50</w:t>
      </w:r>
      <w:r>
        <w:rPr>
          <w:rFonts w:ascii="华文仿宋" w:hAnsi="华文仿宋" w:cs="华文仿宋" w:eastAsia="华文仿宋"/>
          <w:sz w:val="28"/>
          <w:szCs w:val="36"/>
        </w:rPr>
        <w:t>余年，中国地铁不再只是一种稀罕物，更是现代城市生活出行的“必需”，这些繁忙快速的线路绘制了一道美丽的地下风景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十集：那年我学车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11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5bf721b45e8740bfa39226355014c80d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你有驾照吗？你知道什么是“驾驶员信条”么？你是哪年学的车？寒冬还是酷暑？大班还是小班？最难考的是科目几？一起学车的兄弟姐妹都还好么？当年学车的故事你还记得么？本期《国家相册》带你感受那些年，我们的汽车梦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十一集：人道的唤醒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12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518d2130ffd649b791cae49746906cad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1950</w:t>
      </w:r>
      <w:r>
        <w:rPr>
          <w:rFonts w:ascii="华文仿宋" w:hAnsi="华文仿宋" w:cs="华文仿宋" w:eastAsia="华文仿宋"/>
          <w:sz w:val="28"/>
          <w:szCs w:val="36"/>
        </w:rPr>
        <w:t>年</w:t>
      </w:r>
      <w:r>
        <w:rPr>
          <w:rFonts w:eastAsia="华文仿宋" w:cs="华文仿宋" w:ascii="华文仿宋" w:hAnsi="华文仿宋"/>
          <w:sz w:val="28"/>
          <w:szCs w:val="36"/>
        </w:rPr>
        <w:t>7</w:t>
      </w:r>
      <w:r>
        <w:rPr>
          <w:rFonts w:ascii="华文仿宋" w:hAnsi="华文仿宋" w:cs="华文仿宋" w:eastAsia="华文仿宋"/>
          <w:sz w:val="28"/>
          <w:szCs w:val="36"/>
        </w:rPr>
        <w:t>月，苏联向新中国移交了</w:t>
      </w:r>
      <w:r>
        <w:rPr>
          <w:rFonts w:eastAsia="华文仿宋" w:cs="华文仿宋" w:ascii="华文仿宋" w:hAnsi="华文仿宋"/>
          <w:sz w:val="28"/>
          <w:szCs w:val="36"/>
        </w:rPr>
        <w:t>969</w:t>
      </w:r>
      <w:r>
        <w:rPr>
          <w:rFonts w:ascii="华文仿宋" w:hAnsi="华文仿宋" w:cs="华文仿宋" w:eastAsia="华文仿宋"/>
          <w:sz w:val="28"/>
          <w:szCs w:val="36"/>
        </w:rPr>
        <w:t>名日本战犯。这批罪大恶极的战犯落到中国人手里，心惊胆寒。然而等着他们的，并不是“血债血还”的人身报复。一场史无前例的灵魂之战拉开了帷幕。这些战犯在中国经历了什么？请随本期《国家相册》走进那段鲜为人知的历史。我们坚信，无论何时，正义终将战胜邪恶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十二集：青春的符号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13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b7c306afcfa641dfbc21459d1c0e3997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又是一年毕业季，你的衣柜里，是否珍藏着几件写满昔日同窗好友名字的校服？白衬衫、红领巾、运动服</w:t>
      </w:r>
      <w:r>
        <w:rPr>
          <w:rFonts w:eastAsia="华文仿宋" w:cs="华文仿宋" w:ascii="华文仿宋" w:hAnsi="华文仿宋"/>
          <w:sz w:val="28"/>
          <w:szCs w:val="36"/>
        </w:rPr>
        <w:t>......</w:t>
      </w:r>
      <w:r>
        <w:rPr>
          <w:rFonts w:ascii="华文仿宋" w:hAnsi="华文仿宋" w:cs="华文仿宋" w:eastAsia="华文仿宋"/>
          <w:sz w:val="28"/>
          <w:szCs w:val="36"/>
        </w:rPr>
        <w:t>在那些单纯的岁月里，我们穿着最朴素的校服，曾经以为那是一种约束，后来才知它承载了最好的青春年华。本期《国家相册》，带你重回校园，探寻青春的符号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十三集：歌声唱祖国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14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2196b9639b8b40298fc91c000a5b9d37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五星红旗迎风飘扬，胜利歌声多么响亮……每每这段歌声响起，总会令人心潮澎湃。火了</w:t>
      </w:r>
      <w:r>
        <w:rPr>
          <w:rFonts w:eastAsia="华文仿宋" w:cs="华文仿宋" w:ascii="华文仿宋" w:hAnsi="华文仿宋"/>
          <w:sz w:val="28"/>
          <w:szCs w:val="36"/>
        </w:rPr>
        <w:t>60</w:t>
      </w:r>
      <w:r>
        <w:rPr>
          <w:rFonts w:ascii="华文仿宋" w:hAnsi="华文仿宋" w:cs="华文仿宋" w:eastAsia="华文仿宋"/>
          <w:sz w:val="28"/>
          <w:szCs w:val="36"/>
        </w:rPr>
        <w:t>多年，这首歌的创作经历了怎么样的曲折？一支法国的自动铅笔，如何见证了两部伟大的中国音乐作品的诞生？请跟随本期《国家相册》，一起体味歌声中的自豪与感动，一起歌唱我们亲爱的祖国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十四集：当你老去时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15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44d1d9fe87d44799a7aa9b593d5854aa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多少人曾爱你青春欢畅的时辰，谁来爱你苍老脸上的皱纹？上世纪</w:t>
      </w:r>
      <w:r>
        <w:rPr>
          <w:rFonts w:eastAsia="华文仿宋" w:cs="华文仿宋" w:ascii="华文仿宋" w:hAnsi="华文仿宋"/>
          <w:sz w:val="28"/>
          <w:szCs w:val="36"/>
        </w:rPr>
        <w:t>50</w:t>
      </w:r>
      <w:r>
        <w:rPr>
          <w:rFonts w:ascii="华文仿宋" w:hAnsi="华文仿宋" w:cs="华文仿宋" w:eastAsia="华文仿宋"/>
          <w:sz w:val="28"/>
          <w:szCs w:val="36"/>
        </w:rPr>
        <w:t>年代起，敬老院为很多孤寡老人提供了老有所依的港湾。随着社会发展，养老模式越来越多元。</w:t>
      </w:r>
      <w:r>
        <w:rPr>
          <w:rFonts w:eastAsia="华文仿宋" w:cs="华文仿宋" w:ascii="华文仿宋" w:hAnsi="华文仿宋"/>
          <w:sz w:val="28"/>
          <w:szCs w:val="36"/>
        </w:rPr>
        <w:t>2050</w:t>
      </w:r>
      <w:r>
        <w:rPr>
          <w:rFonts w:ascii="华文仿宋" w:hAnsi="华文仿宋" w:cs="华文仿宋" w:eastAsia="华文仿宋"/>
          <w:sz w:val="28"/>
          <w:szCs w:val="36"/>
        </w:rPr>
        <w:t>年老年人口将超过</w:t>
      </w:r>
      <w:r>
        <w:rPr>
          <w:rFonts w:eastAsia="华文仿宋" w:cs="华文仿宋" w:ascii="华文仿宋" w:hAnsi="华文仿宋"/>
          <w:sz w:val="28"/>
          <w:szCs w:val="36"/>
        </w:rPr>
        <w:t>4</w:t>
      </w:r>
      <w:r>
        <w:rPr>
          <w:rFonts w:ascii="华文仿宋" w:hAnsi="华文仿宋" w:cs="华文仿宋" w:eastAsia="华文仿宋"/>
          <w:sz w:val="28"/>
          <w:szCs w:val="36"/>
        </w:rPr>
        <w:t>亿，你我都在这不断增长的行列中。当你老了，希望如何度过晚年？请随本期《国家相册》，走进夕阳红的世界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十五集：风雪戍边人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16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2bad0164670143c68f3bd27377a6dd40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海拔</w:t>
      </w:r>
      <w:r>
        <w:rPr>
          <w:rFonts w:eastAsia="华文仿宋" w:cs="华文仿宋" w:ascii="华文仿宋" w:hAnsi="华文仿宋"/>
          <w:sz w:val="28"/>
          <w:szCs w:val="36"/>
        </w:rPr>
        <w:t>4655</w:t>
      </w:r>
      <w:r>
        <w:rPr>
          <w:rFonts w:ascii="华文仿宋" w:hAnsi="华文仿宋" w:cs="华文仿宋" w:eastAsia="华文仿宋"/>
          <w:sz w:val="28"/>
          <w:szCs w:val="36"/>
        </w:rPr>
        <w:t>米的喜马拉雅南麓，悬崖之巅，有两间小屋，深藏于云间。</w:t>
      </w:r>
      <w:r>
        <w:rPr>
          <w:rFonts w:eastAsia="华文仿宋" w:cs="华文仿宋" w:ascii="华文仿宋" w:hAnsi="华文仿宋"/>
          <w:sz w:val="28"/>
          <w:szCs w:val="36"/>
        </w:rPr>
        <w:t>8</w:t>
      </w:r>
      <w:r>
        <w:rPr>
          <w:rFonts w:ascii="华文仿宋" w:hAnsi="华文仿宋" w:cs="华文仿宋" w:eastAsia="华文仿宋"/>
          <w:sz w:val="28"/>
          <w:szCs w:val="36"/>
        </w:rPr>
        <w:t>个人，长年生活在这云端之上。在这不为人知的天边，他们日日经受风雪与雷电洗礼，年纪轻轻，就面对生死离别。……天之边，海之涯，那一个个绿色背影身后，就是中国。请随我们打开本期国家相册，一起感受风雪边关里，那一颗颗滚烫的心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十六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小朋友，你好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17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7f906740e8e04708a0e0818a68e41c86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“</w:t>
      </w:r>
      <w:r>
        <w:rPr>
          <w:rFonts w:ascii="华文仿宋" w:hAnsi="华文仿宋" w:cs="华文仿宋" w:eastAsia="华文仿宋"/>
          <w:sz w:val="28"/>
          <w:szCs w:val="36"/>
        </w:rPr>
        <w:t>小朋友，你好！”你还记得童年的“白大褂”吗？是谁拿亲生女儿“开刀”，救了无数孩子？是谁把儿科医书从薄写到厚，写就一部专业的“育儿宝典”？是谁，既行医，又当红娘</w:t>
      </w:r>
      <w:r>
        <w:rPr>
          <w:rFonts w:eastAsia="华文仿宋" w:cs="华文仿宋" w:ascii="华文仿宋" w:hAnsi="华文仿宋"/>
          <w:sz w:val="28"/>
          <w:szCs w:val="36"/>
        </w:rPr>
        <w:t>......</w:t>
      </w:r>
      <w:r>
        <w:rPr>
          <w:rFonts w:ascii="华文仿宋" w:hAnsi="华文仿宋" w:cs="华文仿宋" w:eastAsia="华文仿宋"/>
          <w:sz w:val="28"/>
          <w:szCs w:val="36"/>
        </w:rPr>
        <w:t>本期国家相册，走近为孩子病痛奔忙的儿科医生，随他们付出爱，收获希望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十七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群星闪耀时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18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1c422505cc754f27b0fbf5ee22512162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那一年，男女老少半夜起身，仰望夜空，他们在看什么？那八年，一群“野人”挺进深山，昼伏夜出，他们在找什么？那二十多年，贵州深山里来了戴头盔的科学家，造了一口“大锅”，他们在做什么？是的，地上的人在看天上的星。宇宙浩渺，探究未知，永无止境。请翻开本期《国家相册》，看群星闪耀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十八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远方的呼唤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19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15712c09bff349ef9eb4834c9a8900ec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万里之遥的非洲，一家两代人，</w:t>
      </w:r>
      <w:r>
        <w:rPr>
          <w:rFonts w:eastAsia="华文仿宋" w:cs="华文仿宋" w:ascii="华文仿宋" w:hAnsi="华文仿宋"/>
          <w:sz w:val="28"/>
          <w:szCs w:val="36"/>
        </w:rPr>
        <w:t>44</w:t>
      </w:r>
      <w:r>
        <w:rPr>
          <w:rFonts w:ascii="华文仿宋" w:hAnsi="华文仿宋" w:cs="华文仿宋" w:eastAsia="华文仿宋"/>
          <w:sz w:val="28"/>
          <w:szCs w:val="36"/>
        </w:rPr>
        <w:t>年为一位中国人守墓，他是谁，为何远道而来，又为何被铭记数十载？他叫梅庚年，中国援非医疗队的一员。半个多世纪，两万多人次中国医务人员远涉重洋，为守护生命，为中非情谊。</w:t>
      </w:r>
      <w:r>
        <w:rPr>
          <w:rFonts w:eastAsia="华文仿宋" w:cs="华文仿宋" w:ascii="华文仿宋" w:hAnsi="华文仿宋"/>
          <w:sz w:val="28"/>
          <w:szCs w:val="36"/>
        </w:rPr>
        <w:t>51</w:t>
      </w:r>
      <w:r>
        <w:rPr>
          <w:rFonts w:ascii="华文仿宋" w:hAnsi="华文仿宋" w:cs="华文仿宋" w:eastAsia="华文仿宋"/>
          <w:sz w:val="28"/>
          <w:szCs w:val="36"/>
        </w:rPr>
        <w:t>人长眠他乡。本期国家相册，走近中国援非医疗事业，感受大爱无疆，万里情长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十九集：人民的货币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20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7ef075ceb9194f299fbfc0db6d848b0e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2019</w:t>
      </w:r>
      <w:r>
        <w:rPr>
          <w:rFonts w:ascii="华文仿宋" w:hAnsi="华文仿宋" w:cs="华文仿宋" w:eastAsia="华文仿宋"/>
          <w:sz w:val="28"/>
          <w:szCs w:val="36"/>
        </w:rPr>
        <w:t>年</w:t>
      </w:r>
      <w:r>
        <w:rPr>
          <w:rFonts w:eastAsia="华文仿宋" w:cs="华文仿宋" w:ascii="华文仿宋" w:hAnsi="华文仿宋"/>
          <w:sz w:val="28"/>
          <w:szCs w:val="36"/>
        </w:rPr>
        <w:t>8</w:t>
      </w:r>
      <w:r>
        <w:rPr>
          <w:rFonts w:ascii="华文仿宋" w:hAnsi="华文仿宋" w:cs="华文仿宋" w:eastAsia="华文仿宋"/>
          <w:sz w:val="28"/>
          <w:szCs w:val="36"/>
        </w:rPr>
        <w:t>月</w:t>
      </w:r>
      <w:r>
        <w:rPr>
          <w:rFonts w:eastAsia="华文仿宋" w:cs="华文仿宋" w:ascii="华文仿宋" w:hAnsi="华文仿宋"/>
          <w:sz w:val="28"/>
          <w:szCs w:val="36"/>
        </w:rPr>
        <w:t>30</w:t>
      </w:r>
      <w:r>
        <w:rPr>
          <w:rFonts w:ascii="华文仿宋" w:hAnsi="华文仿宋" w:cs="华文仿宋" w:eastAsia="华文仿宋"/>
          <w:sz w:val="28"/>
          <w:szCs w:val="36"/>
        </w:rPr>
        <w:t>日，新版人民币亮相。但你是否知道，我们国家还有过用布做的钱币？</w:t>
      </w:r>
      <w:r>
        <w:rPr>
          <w:rFonts w:eastAsia="华文仿宋" w:cs="华文仿宋" w:ascii="华文仿宋" w:hAnsi="华文仿宋"/>
          <w:sz w:val="28"/>
          <w:szCs w:val="36"/>
        </w:rPr>
        <w:t>70</w:t>
      </w:r>
      <w:r>
        <w:rPr>
          <w:rFonts w:ascii="华文仿宋" w:hAnsi="华文仿宋" w:cs="华文仿宋" w:eastAsia="华文仿宋"/>
          <w:sz w:val="28"/>
          <w:szCs w:val="36"/>
        </w:rPr>
        <w:t>多年前，是什么让中央决定印制统一的货币？而一位普通的印钞厂雕刻师，竟然把自己的画像刻在了人民币上。科技的发展，解锁了支付新形态，但现金仍然必不可少。它在人们一次次的摩挲中，留存烟火气息，浓缩家国记忆。本期《国家相册》，为您讲述人民币的故事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二十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心中的规则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21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a28cf894fc2341d2a339378e5c4fcb40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小时候，你戴过“小黄帽”吗？它出自谁手？“礼让三先”，又是谁第一个提出？车多了，脚步快了，匆忙的道路上，规则守护生命，善意温暖人心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二十一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生为大庆人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22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7721977bdcd34965b5491fea6d1b330d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六十年前，一口油井，改写“贫油”历史。几万人，从四面八方，赶往松嫩平原，开始一段传奇。一甲子，几代人，不怕苦，不怕死，只为给祖国“加油”。本期《国家相册》，让我们去看看那些“大庆人”的故事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二十二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国旗升起来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23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458af43ba4184a808a03d53fea9a8955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国旗升起时，你是什么心情？</w:t>
      </w:r>
      <w:r>
        <w:rPr>
          <w:rFonts w:eastAsia="华文仿宋" w:cs="华文仿宋" w:ascii="华文仿宋" w:hAnsi="华文仿宋"/>
          <w:sz w:val="28"/>
          <w:szCs w:val="36"/>
        </w:rPr>
        <w:t>1950</w:t>
      </w:r>
      <w:r>
        <w:rPr>
          <w:rFonts w:ascii="华文仿宋" w:hAnsi="华文仿宋" w:cs="华文仿宋" w:eastAsia="华文仿宋"/>
          <w:sz w:val="28"/>
          <w:szCs w:val="36"/>
        </w:rPr>
        <w:t>年，十几个人在香港进行了一场特殊的升旗仪式。他们是谁？你可知道，天安门广场的升旗任务，曾由普通电工负责。无论何时，无论何地，有五星红旗的地方，就有温暖，就有力量，就有守护。本期国家相册，为你呈现最美的画面，最燃的时刻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二十三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永远是年轻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24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b0ca6a2594d24d8486f1daf4b979717d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他，给妻子留下遗言，“过去百千斤担子我们俩人挑，现在要你一个人挑了”。她，制定了满满当当的全年计划，却未完成。也许，只需放弃信仰，他们的人生就没有那么多遗憾。然而，除了信仰，他们可以放弃一切。从来烈士为和平，从无烈士享太平。烈士纪念日到来之际，让我们打开本期国家相册，告慰英灵，这盛世如你所愿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二十四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我爱天安门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25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6f2db5b4f4074f319f1386d1e034490d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50</w:t>
      </w:r>
      <w:r>
        <w:rPr>
          <w:rFonts w:ascii="华文仿宋" w:hAnsi="华文仿宋" w:cs="华文仿宋" w:eastAsia="华文仿宋"/>
          <w:sz w:val="28"/>
          <w:szCs w:val="36"/>
        </w:rPr>
        <w:t>年前，一个</w:t>
      </w:r>
      <w:r>
        <w:rPr>
          <w:rFonts w:eastAsia="华文仿宋" w:cs="华文仿宋" w:ascii="华文仿宋" w:hAnsi="华文仿宋"/>
          <w:sz w:val="28"/>
          <w:szCs w:val="36"/>
        </w:rPr>
        <w:t>13</w:t>
      </w:r>
      <w:r>
        <w:rPr>
          <w:rFonts w:ascii="华文仿宋" w:hAnsi="华文仿宋" w:cs="华文仿宋" w:eastAsia="华文仿宋"/>
          <w:sz w:val="28"/>
          <w:szCs w:val="36"/>
        </w:rPr>
        <w:t>岁的少年用</w:t>
      </w:r>
      <w:r>
        <w:rPr>
          <w:rFonts w:eastAsia="华文仿宋" w:cs="华文仿宋" w:ascii="华文仿宋" w:hAnsi="华文仿宋"/>
          <w:sz w:val="28"/>
          <w:szCs w:val="36"/>
        </w:rPr>
        <w:t>28</w:t>
      </w:r>
      <w:r>
        <w:rPr>
          <w:rFonts w:ascii="华文仿宋" w:hAnsi="华文仿宋" w:cs="华文仿宋" w:eastAsia="华文仿宋"/>
          <w:sz w:val="28"/>
          <w:szCs w:val="36"/>
        </w:rPr>
        <w:t>个字，写了一首儿歌儿歌谱上旋律，成了几代人的温暖记忆。</w:t>
      </w:r>
      <w:r>
        <w:rPr>
          <w:rFonts w:eastAsia="华文仿宋" w:cs="华文仿宋" w:ascii="华文仿宋" w:hAnsi="华文仿宋"/>
          <w:sz w:val="28"/>
          <w:szCs w:val="36"/>
        </w:rPr>
        <w:t>40</w:t>
      </w:r>
      <w:r>
        <w:rPr>
          <w:rFonts w:ascii="华文仿宋" w:hAnsi="华文仿宋" w:cs="华文仿宋" w:eastAsia="华文仿宋"/>
          <w:sz w:val="28"/>
          <w:szCs w:val="36"/>
        </w:rPr>
        <w:t>年前，一个将赴前线的儿子带着老母亲在天安门前拍照留念。岁月更迭，光阴流转，情怀依旧，真情永恒。打开本期《国家相册》，让我们在那熟悉的曲调里向祖国深情告白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二十五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天使的摸样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26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91ee23b4896f4d7f9adbdf7775e0ebab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一座洁白雕像，为一名护士而立。一封珍贵邀请，给了位年轻护士。一个四川姑娘，情系那曲</w:t>
      </w:r>
      <w:r>
        <w:rPr>
          <w:rFonts w:eastAsia="华文仿宋" w:cs="华文仿宋" w:ascii="华文仿宋" w:hAnsi="华文仿宋"/>
          <w:sz w:val="28"/>
          <w:szCs w:val="36"/>
        </w:rPr>
        <w:t>20</w:t>
      </w:r>
      <w:r>
        <w:rPr>
          <w:rFonts w:ascii="华文仿宋" w:hAnsi="华文仿宋" w:cs="华文仿宋" w:eastAsia="华文仿宋"/>
          <w:sz w:val="28"/>
          <w:szCs w:val="36"/>
        </w:rPr>
        <w:t>载。护士，万千职业中的一种，但为何拥有一个最美的名字—“白衣天使”。燃烧自己，照亮别人。付出爱，也收获爱。打开本期国家相册，你将看到“天使的模样”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二十六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独特的礼物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27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16a8d0461f1545fcb5cd6e711032dc0d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“</w:t>
      </w:r>
      <w:r>
        <w:rPr>
          <w:rFonts w:ascii="华文仿宋" w:hAnsi="华文仿宋" w:cs="华文仿宋" w:eastAsia="华文仿宋"/>
          <w:sz w:val="28"/>
          <w:szCs w:val="36"/>
        </w:rPr>
        <w:t>从牛到爱‘’，有什么深意？大科学家，为何总往旧货市场跑？女儿生日，他送的礼物，是一颗星。一棵核桃树背后，是怎样的爱情故事？“两弹一星”事业里，无私奉献的人们，把大爱给了国家，也为家人留下独特的礼物。本期《国家相册》，向崇高致敬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二十七集：远方的思念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28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27f09e8928384467b1af4837aa484dd4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周恩来总理亲自派顶级专家，乘专机到非洲救人。所救何人？一封封书信，往来中非，道不尽离别思念。归期何在？白发人送黑发人，一别数十载。耄耋老人望眼欲穿，等的又是谁？半个世纪前，为修建坦赞铁路，一大批中国工程技术人员辞别妻儿，告别父兄。有的人，再也没有回来……本期《国家相册》，去看看那些长眠他乡的人们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二十八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汉字的童年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29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10264600cff44f21a2fdbd121329ce66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120</w:t>
      </w:r>
      <w:r>
        <w:rPr>
          <w:rFonts w:ascii="华文仿宋" w:hAnsi="华文仿宋" w:cs="华文仿宋" w:eastAsia="华文仿宋"/>
          <w:sz w:val="28"/>
          <w:szCs w:val="36"/>
        </w:rPr>
        <w:t>年前，中国人找到了汉字遗失的童年，他们在</w:t>
      </w:r>
      <w:r>
        <w:rPr>
          <w:rFonts w:eastAsia="华文仿宋" w:cs="华文仿宋" w:ascii="华文仿宋" w:hAnsi="华文仿宋"/>
          <w:sz w:val="28"/>
          <w:szCs w:val="36"/>
        </w:rPr>
        <w:t>3000</w:t>
      </w:r>
      <w:r>
        <w:rPr>
          <w:rFonts w:ascii="华文仿宋" w:hAnsi="华文仿宋" w:cs="华文仿宋" w:eastAsia="华文仿宋"/>
          <w:sz w:val="28"/>
          <w:szCs w:val="36"/>
        </w:rPr>
        <w:t>多年前，被我们的古人刻在了甲骨上，埋藏了起来。</w:t>
      </w:r>
      <w:r>
        <w:rPr>
          <w:rFonts w:eastAsia="华文仿宋" w:cs="华文仿宋" w:ascii="华文仿宋" w:hAnsi="华文仿宋"/>
          <w:sz w:val="28"/>
          <w:szCs w:val="36"/>
        </w:rPr>
        <w:t>3000</w:t>
      </w:r>
      <w:r>
        <w:rPr>
          <w:rFonts w:ascii="华文仿宋" w:hAnsi="华文仿宋" w:cs="华文仿宋" w:eastAsia="华文仿宋"/>
          <w:sz w:val="28"/>
          <w:szCs w:val="36"/>
        </w:rPr>
        <w:t>年后的中国人，为何还能认得这些童年文字？童年时代的汉字，记录了</w:t>
      </w:r>
      <w:r>
        <w:rPr>
          <w:rFonts w:eastAsia="华文仿宋" w:cs="华文仿宋" w:ascii="华文仿宋" w:hAnsi="华文仿宋"/>
          <w:sz w:val="28"/>
          <w:szCs w:val="36"/>
        </w:rPr>
        <w:t>3000</w:t>
      </w:r>
      <w:r>
        <w:rPr>
          <w:rFonts w:ascii="华文仿宋" w:hAnsi="华文仿宋" w:cs="华文仿宋" w:eastAsia="华文仿宋"/>
          <w:sz w:val="28"/>
          <w:szCs w:val="36"/>
        </w:rPr>
        <w:t>年前的哪些秘密？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二十九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英雄的天空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30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dda51953d564465692e40a8c863658c5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70</w:t>
      </w:r>
      <w:r>
        <w:rPr>
          <w:rFonts w:ascii="华文仿宋" w:hAnsi="华文仿宋" w:cs="华文仿宋" w:eastAsia="华文仿宋"/>
          <w:sz w:val="28"/>
          <w:szCs w:val="36"/>
        </w:rPr>
        <w:t>年前的“双</w:t>
      </w:r>
      <w:r>
        <w:rPr>
          <w:rFonts w:eastAsia="华文仿宋" w:cs="华文仿宋" w:ascii="华文仿宋" w:hAnsi="华文仿宋"/>
          <w:sz w:val="28"/>
          <w:szCs w:val="36"/>
        </w:rPr>
        <w:t>11”</w:t>
      </w:r>
      <w:r>
        <w:rPr>
          <w:rFonts w:ascii="华文仿宋" w:hAnsi="华文仿宋" w:cs="华文仿宋" w:eastAsia="华文仿宋"/>
          <w:sz w:val="28"/>
          <w:szCs w:val="36"/>
        </w:rPr>
        <w:t>，是什么日子？一个由战斗机拍摄的瞬间，定格了怎样的惊险？“酒精飞机”，共用螺旋桨……这是谁的传奇？本期《国家相册》，让我们致敬，祝福！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十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冷暖有人知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31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9cd945cd4cee4af9a1111c922a35bb45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谁的日记，一天天记录“雨雪阴晴”？谁的目光，注视着天空“一笑一颦”？千百年来，靠天吃饭，老天爷的脾气，牵扯多少喜怒哀愁。从风云难料到风云可测，我们走过的是沧海桑田。天气，依然起伏不定，知冷知热，让人舒适安心。这些天，降温了，本期《国家相册》，暖暖的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十一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向前，南之南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32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a0b681d1f70942eba9633cf3785a9870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揭秘！几十年前的南极之行，惊险万端，超乎想象！一路向南，你会到达一个神奇的地方，南极！那里，风景之美，摄人心魄；前进，种种艰辛，惊心动魄。突如其来的冰崩，纵横交错的冰裂隙，“不可接近”的冰盖之巅，……中国南极科考队曾经历怎样的惊险？新华社记者曾记录下哪些传奇画面？打开本期《国家相册》，让我们跟随“南极勇士”，一路向南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十二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勇敢者航线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33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21101af24f9247e686278d180caef85a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这是一条拿命闯出来的航线。它叫“驼峰”，它叫“铝谷”，它也叫——勇敢！</w:t>
      </w:r>
      <w:r>
        <w:rPr>
          <w:rFonts w:eastAsia="华文仿宋" w:cs="华文仿宋" w:ascii="华文仿宋" w:hAnsi="华文仿宋"/>
          <w:sz w:val="28"/>
          <w:szCs w:val="36"/>
        </w:rPr>
        <w:t>800</w:t>
      </w:r>
      <w:r>
        <w:rPr>
          <w:rFonts w:ascii="华文仿宋" w:hAnsi="华文仿宋" w:cs="华文仿宋" w:eastAsia="华文仿宋"/>
          <w:sz w:val="28"/>
          <w:szCs w:val="36"/>
        </w:rPr>
        <w:t>多公里，九死一生。死里逃生的人，自己捡回“姓名牌”。又有多少人，再没有回来……一场</w:t>
      </w:r>
      <w:r>
        <w:rPr>
          <w:rFonts w:eastAsia="华文仿宋" w:cs="华文仿宋" w:ascii="华文仿宋" w:hAnsi="华文仿宋"/>
          <w:sz w:val="28"/>
          <w:szCs w:val="36"/>
        </w:rPr>
        <w:t>10</w:t>
      </w:r>
      <w:r>
        <w:rPr>
          <w:rFonts w:ascii="华文仿宋" w:hAnsi="华文仿宋" w:cs="华文仿宋" w:eastAsia="华文仿宋"/>
          <w:sz w:val="28"/>
          <w:szCs w:val="36"/>
        </w:rPr>
        <w:t>天</w:t>
      </w:r>
      <w:r>
        <w:rPr>
          <w:rFonts w:eastAsia="华文仿宋" w:cs="华文仿宋" w:ascii="华文仿宋" w:hAnsi="华文仿宋"/>
          <w:sz w:val="28"/>
          <w:szCs w:val="36"/>
        </w:rPr>
        <w:t>9</w:t>
      </w:r>
      <w:r>
        <w:rPr>
          <w:rFonts w:ascii="华文仿宋" w:hAnsi="华文仿宋" w:cs="华文仿宋" w:eastAsia="华文仿宋"/>
          <w:sz w:val="28"/>
          <w:szCs w:val="36"/>
        </w:rPr>
        <w:t>夜的徒步找寻，找到了什么？那些永不磨灭的，一定会穿越时光，与我们再次相遇。本期《国家相册》，铭记历史，致敬勇敢！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十三集：家在三江源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34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384eea4d50d2475a95f225d05be56bb6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40</w:t>
      </w:r>
      <w:r>
        <w:rPr>
          <w:rFonts w:ascii="华文仿宋" w:hAnsi="华文仿宋" w:cs="华文仿宋" w:eastAsia="华文仿宋"/>
          <w:sz w:val="28"/>
          <w:szCs w:val="36"/>
        </w:rPr>
        <w:t>多年前，中国公布长江源头首张彩色靓照，美到窒息！这片美得不真实的秘境，被造物深藏于青藏高原腹地。她孕育了长江、黄河、澜沧江，却千百年来人迹罕至。一张美得令人窒息的照片，第一次把长江之源展现在世人面前……这片被称为三江源的秘境，到底是如何的壮美？又曾上演怎样的传奇？请打开本期《国家相册》，走进哺育你我的母亲河之源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十四集：为什么铭记？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35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0b7209ff9e7f4f2e834dd0d613463851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那么残酷，那么苦痛，但为什么铭记？</w:t>
      </w:r>
      <w:r>
        <w:rPr>
          <w:rFonts w:eastAsia="华文仿宋" w:cs="华文仿宋" w:ascii="华文仿宋" w:hAnsi="华文仿宋"/>
          <w:sz w:val="28"/>
          <w:szCs w:val="36"/>
        </w:rPr>
        <w:t>2019</w:t>
      </w:r>
      <w:r>
        <w:rPr>
          <w:rFonts w:ascii="华文仿宋" w:hAnsi="华文仿宋" w:cs="华文仿宋" w:eastAsia="华文仿宋"/>
          <w:sz w:val="28"/>
          <w:szCs w:val="36"/>
        </w:rPr>
        <w:t>年</w:t>
      </w:r>
      <w:r>
        <w:rPr>
          <w:rFonts w:eastAsia="华文仿宋" w:cs="华文仿宋" w:ascii="华文仿宋" w:hAnsi="华文仿宋"/>
          <w:sz w:val="28"/>
          <w:szCs w:val="36"/>
        </w:rPr>
        <w:t>11</w:t>
      </w:r>
      <w:r>
        <w:rPr>
          <w:rFonts w:ascii="华文仿宋" w:hAnsi="华文仿宋" w:cs="华文仿宋" w:eastAsia="华文仿宋"/>
          <w:sz w:val="28"/>
          <w:szCs w:val="36"/>
        </w:rPr>
        <w:t>月</w:t>
      </w:r>
      <w:r>
        <w:rPr>
          <w:rFonts w:eastAsia="华文仿宋" w:cs="华文仿宋" w:ascii="华文仿宋" w:hAnsi="华文仿宋"/>
          <w:sz w:val="28"/>
          <w:szCs w:val="36"/>
        </w:rPr>
        <w:t>29</w:t>
      </w:r>
      <w:r>
        <w:rPr>
          <w:rFonts w:ascii="华文仿宋" w:hAnsi="华文仿宋" w:cs="华文仿宋" w:eastAsia="华文仿宋"/>
          <w:sz w:val="28"/>
          <w:szCs w:val="36"/>
        </w:rPr>
        <w:t>日，第</w:t>
      </w:r>
      <w:r>
        <w:rPr>
          <w:rFonts w:eastAsia="华文仿宋" w:cs="华文仿宋" w:ascii="华文仿宋" w:hAnsi="华文仿宋"/>
          <w:sz w:val="28"/>
          <w:szCs w:val="36"/>
        </w:rPr>
        <w:t>10665</w:t>
      </w:r>
      <w:r>
        <w:rPr>
          <w:rFonts w:ascii="华文仿宋" w:hAnsi="华文仿宋" w:cs="华文仿宋" w:eastAsia="华文仿宋"/>
          <w:sz w:val="28"/>
          <w:szCs w:val="36"/>
        </w:rPr>
        <w:t>个名字被刻上南京“哭墙”，</w:t>
      </w:r>
      <w:r>
        <w:rPr>
          <w:rFonts w:eastAsia="华文仿宋" w:cs="华文仿宋" w:ascii="华文仿宋" w:hAnsi="华文仿宋"/>
          <w:sz w:val="28"/>
          <w:szCs w:val="36"/>
        </w:rPr>
        <w:t>82</w:t>
      </w:r>
      <w:r>
        <w:rPr>
          <w:rFonts w:ascii="华文仿宋" w:hAnsi="华文仿宋" w:cs="华文仿宋" w:eastAsia="华文仿宋"/>
          <w:sz w:val="28"/>
          <w:szCs w:val="36"/>
        </w:rPr>
        <w:t>年过去了，我们依然在寻找。</w:t>
      </w:r>
      <w:r>
        <w:rPr>
          <w:rFonts w:eastAsia="华文仿宋" w:cs="华文仿宋" w:ascii="华文仿宋" w:hAnsi="华文仿宋"/>
          <w:sz w:val="28"/>
          <w:szCs w:val="36"/>
        </w:rPr>
        <w:t>30</w:t>
      </w:r>
      <w:r>
        <w:rPr>
          <w:rFonts w:ascii="华文仿宋" w:hAnsi="华文仿宋" w:cs="华文仿宋" w:eastAsia="华文仿宋"/>
          <w:sz w:val="28"/>
          <w:szCs w:val="36"/>
        </w:rPr>
        <w:t>万死难者，</w:t>
      </w:r>
      <w:r>
        <w:rPr>
          <w:rFonts w:eastAsia="华文仿宋" w:cs="华文仿宋" w:ascii="华文仿宋" w:hAnsi="华文仿宋"/>
          <w:sz w:val="28"/>
          <w:szCs w:val="36"/>
        </w:rPr>
        <w:t>1</w:t>
      </w:r>
      <w:r>
        <w:rPr>
          <w:rFonts w:ascii="华文仿宋" w:hAnsi="华文仿宋" w:cs="华文仿宋" w:eastAsia="华文仿宋"/>
          <w:sz w:val="28"/>
          <w:szCs w:val="36"/>
        </w:rPr>
        <w:t>万多个名字，这些数字提醒世人，更多沉甸甸的苦难，等待追寻。而我们曾经历的，远不止南京大屠杀。在这个以国之名祭奠的日子，“国家相册”为您呈现，那些不忍说的历史、不忍看的画面。只有人人都记取战争的惨痛教训，和平才是有希望的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十五集：濠江赤子情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36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945791a1e5f640689c777c270a74ab84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大三巴、蛋挞、《七子之歌》……关于澳门，你还要知道这些故事。即使被迫分离，你从未忘记自己的家。每年国庆节，你都要为母亲庆生。那一座座国庆牌楼，是一个游子的赤诚之心。回归</w:t>
      </w:r>
      <w:r>
        <w:rPr>
          <w:rFonts w:eastAsia="华文仿宋" w:cs="华文仿宋" w:ascii="华文仿宋" w:hAnsi="华文仿宋"/>
          <w:sz w:val="28"/>
          <w:szCs w:val="36"/>
        </w:rPr>
        <w:t>20</w:t>
      </w:r>
      <w:r>
        <w:rPr>
          <w:rFonts w:ascii="华文仿宋" w:hAnsi="华文仿宋" w:cs="华文仿宋" w:eastAsia="华文仿宋"/>
          <w:sz w:val="28"/>
          <w:szCs w:val="36"/>
        </w:rPr>
        <w:t>年，有家作为坚强后盾，你迅速成长。一张张笑脸，是一座城市最美的表情。“莲花宝地”，以你为“澳”！翻开本期《国家相册》，一起感受家国深情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十六集：长淮今无恙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37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11f7c02e8b8e46a49a807060bae407e6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新中国第一条全面治理的河，为什么是它？</w:t>
      </w:r>
      <w:r>
        <w:rPr>
          <w:rFonts w:eastAsia="华文仿宋" w:cs="华文仿宋" w:ascii="华文仿宋" w:hAnsi="华文仿宋"/>
          <w:sz w:val="28"/>
          <w:szCs w:val="36"/>
        </w:rPr>
        <w:t>1950</w:t>
      </w:r>
      <w:r>
        <w:rPr>
          <w:rFonts w:ascii="华文仿宋" w:hAnsi="华文仿宋" w:cs="华文仿宋" w:eastAsia="华文仿宋"/>
          <w:sz w:val="28"/>
          <w:szCs w:val="36"/>
        </w:rPr>
        <w:t>年</w:t>
      </w:r>
      <w:r>
        <w:rPr>
          <w:rFonts w:eastAsia="华文仿宋" w:cs="华文仿宋" w:ascii="华文仿宋" w:hAnsi="华文仿宋"/>
          <w:sz w:val="28"/>
          <w:szCs w:val="36"/>
        </w:rPr>
        <w:t>8</w:t>
      </w:r>
      <w:r>
        <w:rPr>
          <w:rFonts w:ascii="华文仿宋" w:hAnsi="华文仿宋" w:cs="华文仿宋" w:eastAsia="华文仿宋"/>
          <w:sz w:val="28"/>
          <w:szCs w:val="36"/>
        </w:rPr>
        <w:t>月，读完一份报告，毛泽东流泪了。两个月内，为了一条河，他先后</w:t>
      </w:r>
      <w:r>
        <w:rPr>
          <w:rFonts w:eastAsia="华文仿宋" w:cs="华文仿宋" w:ascii="华文仿宋" w:hAnsi="华文仿宋"/>
          <w:sz w:val="28"/>
          <w:szCs w:val="36"/>
        </w:rPr>
        <w:t>4</w:t>
      </w:r>
      <w:r>
        <w:rPr>
          <w:rFonts w:ascii="华文仿宋" w:hAnsi="华文仿宋" w:cs="华文仿宋" w:eastAsia="华文仿宋"/>
          <w:sz w:val="28"/>
          <w:szCs w:val="36"/>
        </w:rPr>
        <w:t>次批示。究竟发生了什么，又为什么如此急切？打开本期《国家相册》，珍贵的档案图片，将为您呈现，新中国治理淮河的壮阔历程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十七集：特殊的信使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38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2144afa9598b4184b8036c0866cb9dfc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有这样一群人，他们“满世界跑”，护照比普通人的厚。他们随身携带一个个邮袋，寸步不离地守着，一秒不能离开视线。他们是谁？在通讯技术飞速发展的今天，为什么还要“人肉送信”？本期《国家相册》，带你认识“外交信使”，为你讲述，一段段鲜为人知的传奇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十八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海底一万米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39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4fd56c904361438891e52be23c10aece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我国第一个水下机器人，居然是从菜窖里“启航”。中国人第一次拍到的深海画面，你想看吗？一位</w:t>
      </w:r>
      <w:r>
        <w:rPr>
          <w:rFonts w:eastAsia="华文仿宋" w:cs="华文仿宋" w:ascii="华文仿宋" w:hAnsi="华文仿宋"/>
          <w:sz w:val="28"/>
          <w:szCs w:val="36"/>
        </w:rPr>
        <w:t>82</w:t>
      </w:r>
      <w:r>
        <w:rPr>
          <w:rFonts w:ascii="华文仿宋" w:hAnsi="华文仿宋" w:cs="华文仿宋" w:eastAsia="华文仿宋"/>
          <w:sz w:val="28"/>
          <w:szCs w:val="36"/>
        </w:rPr>
        <w:t>岁的老人，为何要坚持下潜南海？大海，就在我们脚下，从脚步的终点，到探知的起点，其中有多少探路者启明星。本期《国家相册》，带你一起去探海，也向伟大的科学家致敬！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三十九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茶马古道长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40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09461342ddc946858bd3f51053bb85f2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世界上最高最险的古道，为何与茶马紧密相连？默默无闻的马帮砥砺前行，留下哪些古道传奇？一位普通藏族少女，如何成为“马锅头”？本期《国家相册》带你探秘茶马古道，穿越时空聆听山间铃响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四十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最浓的年味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41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5a75894cccc34f46a04556c47b7b5dda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一家人平安健康，就是幸福的春节过！年！啦！打开本期《国家相册》，看看老照片定格的春节表情，是你记忆中的模样吗？时代在变，过年的方式越来越多，最盼的，依然是团圆。但这个春节，一场疫情让很多人不得不放弃团聚。感恩你的勇敢与付出，感谢你的理解与支持，我们众志成城，祈愿平安健康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国家相册特别节目：冬去春会来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42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40fdcd75be5c41c7b0047a7e49dbcdd0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疫情突袭，熟悉的生活，仿佛被按下“暂停键”，但与生命有关的一切，全力加速。一个政党，带领一个国家，同时间赛跑，与病魔较量。哪个面孔，令你难以释怀，哪个瞬间，让你泪流满面。每一份勇敢和温暖，驱散冬日寒冷，坚定信念和决心。没有什么能够阻挡春的脚步。春来了，摘下口罩的日子，还会远吗？本期《国家相册》特别节目，让我们铭记伤痛，致敬勇敢，汇聚必胜的力量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国家相册特别节目：武汉“不服周”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43">
        <w:r>
          <w:rPr>
            <w:rStyle w:val="InternetLink"/>
            <w:rFonts w:eastAsia="华文仿宋" w:cs="华文仿宋" w:ascii="华文仿宋" w:hAnsi="华文仿宋"/>
            <w:sz w:val="28"/>
            <w:szCs w:val="36"/>
          </w:rPr>
          <w:t>https://vodpub1.v.news.cn/original/20200424/28ceead2d1e04c9987105b024d2f973b.mp4</w:t>
        </w:r>
      </w:hyperlink>
    </w:p>
    <w:p>
      <w:pPr>
        <w:pStyle w:val="Normal"/>
        <w:spacing w:lineRule="exact" w:line="400" w:before="0" w:after="165"/>
        <w:rPr/>
      </w:pPr>
      <w:r>
        <w:rPr>
          <w:rFonts w:eastAsia="华文仿宋" w:cs="华文仿宋" w:ascii="华文仿宋" w:hAnsi="华文仿宋"/>
          <w:sz w:val="28"/>
          <w:szCs w:val="36"/>
        </w:rPr>
        <w:t>“</w:t>
      </w:r>
      <w:r>
        <w:rPr>
          <w:rFonts w:ascii="华文仿宋" w:hAnsi="华文仿宋" w:cs="华文仿宋" w:eastAsia="华文仿宋"/>
          <w:sz w:val="28"/>
          <w:szCs w:val="36"/>
        </w:rPr>
        <w:t>老子是武汉”“不服周”“不信那个邪”…武汉话里，有着武汉人的胆气。本集国家相册特别节目，用地道武汉话和珍贵老照片，呈现一座市井城市的烟火，致敬一座英雄城市的气概。现实与历史的回响，不断印证武汉的坚韧不屈。这次抗击新冠肺炎疫情，武汉再次完成英雄的书写。熟悉的气息，渐渐回到我们身边。这，就是武汉！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dpub1.v.news.cn/original/20200424/55b8ae5c14d24e4c9b007be45eb7ff48.mp4" TargetMode="External"/><Relationship Id="rId3" Type="http://schemas.openxmlformats.org/officeDocument/2006/relationships/hyperlink" Target="https://vodpub1.v.news.cn/original/20200424/0e4a239ab4724a1dbbb47fc6b791fb68.mp4" TargetMode="External"/><Relationship Id="rId4" Type="http://schemas.openxmlformats.org/officeDocument/2006/relationships/hyperlink" Target="https://vodpub1.v.news.cn/original/20200424/4c93b8d9c21949f6a4d8275d744f3cdb.mp4" TargetMode="External"/><Relationship Id="rId5" Type="http://schemas.openxmlformats.org/officeDocument/2006/relationships/hyperlink" Target="https://vodpub1.v.news.cn/original/20200424/bae465b78d8e4357a180e3e6b79b171c.mp4" TargetMode="External"/><Relationship Id="rId6" Type="http://schemas.openxmlformats.org/officeDocument/2006/relationships/hyperlink" Target="https://vodpub1.v.news.cn/original/20200424/f4c640a96c7e450e99f0e823f1c1667e.mp4" TargetMode="External"/><Relationship Id="rId7" Type="http://schemas.openxmlformats.org/officeDocument/2006/relationships/hyperlink" Target="https://vodpub1.v.news.cn/original/20200424/a1efc00891154423973f647bfd2b6462.mp4" TargetMode="External"/><Relationship Id="rId8" Type="http://schemas.openxmlformats.org/officeDocument/2006/relationships/hyperlink" Target="https://vodpub1.v.news.cn/original/20200424/486f4a3506a94e309cc0e6282f6c4de4.mp4" TargetMode="External"/><Relationship Id="rId9" Type="http://schemas.openxmlformats.org/officeDocument/2006/relationships/hyperlink" Target="https://vodpub1.v.news.cn/original/20200424/f4c99550a3054f6981bc635fd57e789f.mp4" TargetMode="External"/><Relationship Id="rId10" Type="http://schemas.openxmlformats.org/officeDocument/2006/relationships/hyperlink" Target="https://vodpub1.v.news.cn/original/20200424/906f85073c8b42a6aa822b6cd383ecc7.mp4" TargetMode="External"/><Relationship Id="rId11" Type="http://schemas.openxmlformats.org/officeDocument/2006/relationships/hyperlink" Target="https://vodpub1.v.news.cn/original/20200424/5bf721b45e8740bfa39226355014c80d.mp4" TargetMode="External"/><Relationship Id="rId12" Type="http://schemas.openxmlformats.org/officeDocument/2006/relationships/hyperlink" Target="https://vodpub1.v.news.cn/original/20200424/518d2130ffd649b791cae49746906cad.mp4" TargetMode="External"/><Relationship Id="rId13" Type="http://schemas.openxmlformats.org/officeDocument/2006/relationships/hyperlink" Target="https://vodpub1.v.news.cn/original/20200424/b7c306afcfa641dfbc21459d1c0e3997.mp4" TargetMode="External"/><Relationship Id="rId14" Type="http://schemas.openxmlformats.org/officeDocument/2006/relationships/hyperlink" Target="https://vodpub1.v.news.cn/original/20200424/2196b9639b8b40298fc91c000a5b9d37.mp4" TargetMode="External"/><Relationship Id="rId15" Type="http://schemas.openxmlformats.org/officeDocument/2006/relationships/hyperlink" Target="https://vodpub1.v.news.cn/original/20200424/44d1d9fe87d44799a7aa9b593d5854aa.mp4" TargetMode="External"/><Relationship Id="rId16" Type="http://schemas.openxmlformats.org/officeDocument/2006/relationships/hyperlink" Target="https://vodpub1.v.news.cn/original/20200424/2bad0164670143c68f3bd27377a6dd40.mp4" TargetMode="External"/><Relationship Id="rId17" Type="http://schemas.openxmlformats.org/officeDocument/2006/relationships/hyperlink" Target="https://vodpub1.v.news.cn/original/20200424/7f906740e8e04708a0e0818a68e41c86.mp4" TargetMode="External"/><Relationship Id="rId18" Type="http://schemas.openxmlformats.org/officeDocument/2006/relationships/hyperlink" Target="https://vodpub1.v.news.cn/original/20200424/1c422505cc754f27b0fbf5ee22512162.mp4" TargetMode="External"/><Relationship Id="rId19" Type="http://schemas.openxmlformats.org/officeDocument/2006/relationships/hyperlink" Target="https://vodpub1.v.news.cn/original/20200424/15712c09bff349ef9eb4834c9a8900ec.mp4" TargetMode="External"/><Relationship Id="rId20" Type="http://schemas.openxmlformats.org/officeDocument/2006/relationships/hyperlink" Target="https://vodpub1.v.news.cn/original/20200424/7ef075ceb9194f299fbfc0db6d848b0e.mp4" TargetMode="External"/><Relationship Id="rId21" Type="http://schemas.openxmlformats.org/officeDocument/2006/relationships/hyperlink" Target="https://vodpub1.v.news.cn/original/20200424/a28cf894fc2341d2a339378e5c4fcb40.mp4" TargetMode="External"/><Relationship Id="rId22" Type="http://schemas.openxmlformats.org/officeDocument/2006/relationships/hyperlink" Target="https://vodpub1.v.news.cn/original/20200424/7721977bdcd34965b5491fea6d1b330d.mp4" TargetMode="External"/><Relationship Id="rId23" Type="http://schemas.openxmlformats.org/officeDocument/2006/relationships/hyperlink" Target="https://vodpub1.v.news.cn/original/20200424/458af43ba4184a808a03d53fea9a8955.mp4" TargetMode="External"/><Relationship Id="rId24" Type="http://schemas.openxmlformats.org/officeDocument/2006/relationships/hyperlink" Target="https://vodpub1.v.news.cn/original/20200424/b0ca6a2594d24d8486f1daf4b979717d.mp4" TargetMode="External"/><Relationship Id="rId25" Type="http://schemas.openxmlformats.org/officeDocument/2006/relationships/hyperlink" Target="https://vodpub1.v.news.cn/original/20200424/6f2db5b4f4074f319f1386d1e034490d.mp4" TargetMode="External"/><Relationship Id="rId26" Type="http://schemas.openxmlformats.org/officeDocument/2006/relationships/hyperlink" Target="https://vodpub1.v.news.cn/original/20200424/91ee23b4896f4d7f9adbdf7775e0ebab.mp4" TargetMode="External"/><Relationship Id="rId27" Type="http://schemas.openxmlformats.org/officeDocument/2006/relationships/hyperlink" Target="https://vodpub1.v.news.cn/original/20200424/16a8d0461f1545fcb5cd6e711032dc0d.mp4" TargetMode="External"/><Relationship Id="rId28" Type="http://schemas.openxmlformats.org/officeDocument/2006/relationships/hyperlink" Target="https://vodpub1.v.news.cn/original/20200424/27f09e8928384467b1af4837aa484dd4.mp4" TargetMode="External"/><Relationship Id="rId29" Type="http://schemas.openxmlformats.org/officeDocument/2006/relationships/hyperlink" Target="https://vodpub1.v.news.cn/original/20200424/10264600cff44f21a2fdbd121329ce66.mp4" TargetMode="External"/><Relationship Id="rId30" Type="http://schemas.openxmlformats.org/officeDocument/2006/relationships/hyperlink" Target="https://vodpub1.v.news.cn/original/20200424/dda51953d564465692e40a8c863658c5.mp4" TargetMode="External"/><Relationship Id="rId31" Type="http://schemas.openxmlformats.org/officeDocument/2006/relationships/hyperlink" Target="https://vodpub1.v.news.cn/original/20200424/9cd945cd4cee4af9a1111c922a35bb45.mp4" TargetMode="External"/><Relationship Id="rId32" Type="http://schemas.openxmlformats.org/officeDocument/2006/relationships/hyperlink" Target="https://vodpub1.v.news.cn/original/20200424/a0b681d1f70942eba9633cf3785a9870.mp4" TargetMode="External"/><Relationship Id="rId33" Type="http://schemas.openxmlformats.org/officeDocument/2006/relationships/hyperlink" Target="https://vodpub1.v.news.cn/original/20200424/21101af24f9247e686278d180caef85a.mp4" TargetMode="External"/><Relationship Id="rId34" Type="http://schemas.openxmlformats.org/officeDocument/2006/relationships/hyperlink" Target="https://vodpub1.v.news.cn/original/20200424/384eea4d50d2475a95f225d05be56bb6.mp4" TargetMode="External"/><Relationship Id="rId35" Type="http://schemas.openxmlformats.org/officeDocument/2006/relationships/hyperlink" Target="https://vodpub1.v.news.cn/original/20200424/0b7209ff9e7f4f2e834dd0d613463851.mp4" TargetMode="External"/><Relationship Id="rId36" Type="http://schemas.openxmlformats.org/officeDocument/2006/relationships/hyperlink" Target="https://vodpub1.v.news.cn/original/20200424/945791a1e5f640689c777c270a74ab84.mp4" TargetMode="External"/><Relationship Id="rId37" Type="http://schemas.openxmlformats.org/officeDocument/2006/relationships/hyperlink" Target="https://vodpub1.v.news.cn/original/20200424/11f7c02e8b8e46a49a807060bae407e6.mp4" TargetMode="External"/><Relationship Id="rId38" Type="http://schemas.openxmlformats.org/officeDocument/2006/relationships/hyperlink" Target="https://vodpub1.v.news.cn/original/20200424/2144afa9598b4184b8036c0866cb9dfc.mp4" TargetMode="External"/><Relationship Id="rId39" Type="http://schemas.openxmlformats.org/officeDocument/2006/relationships/hyperlink" Target="https://vodpub1.v.news.cn/original/20200424/4fd56c904361438891e52be23c10aece.mp4" TargetMode="External"/><Relationship Id="rId40" Type="http://schemas.openxmlformats.org/officeDocument/2006/relationships/hyperlink" Target="https://vodpub1.v.news.cn/original/20200424/09461342ddc946858bd3f51053bb85f2.mp4" TargetMode="External"/><Relationship Id="rId41" Type="http://schemas.openxmlformats.org/officeDocument/2006/relationships/hyperlink" Target="https://vodpub1.v.news.cn/original/20200424/5a75894cccc34f46a04556c47b7b5dda.mp4" TargetMode="External"/><Relationship Id="rId42" Type="http://schemas.openxmlformats.org/officeDocument/2006/relationships/hyperlink" Target="https://vodpub1.v.news.cn/original/20200424/40fdcd75be5c41c7b0047a7e49dbcdd0.mp4" TargetMode="External"/><Relationship Id="rId43" Type="http://schemas.openxmlformats.org/officeDocument/2006/relationships/hyperlink" Target="https://vodpub1.v.news.cn/original/20200424/28ceead2d1e04c9987105b024d2f973b.mp4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2:22:00Z</dcterms:created>
  <dc:creator>User</dc:creator>
  <dc:description/>
  <cp:keywords/>
  <dc:language>en-US</dc:language>
  <cp:lastModifiedBy>Kang Hoyann</cp:lastModifiedBy>
  <dcterms:modified xsi:type="dcterms:W3CDTF">2021-03-23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