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四十一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高考四十年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5f7783bfc06e424c9ec675e943ff5eac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今年是恢复高考以来的第</w:t>
      </w:r>
      <w:r>
        <w:rPr>
          <w:rFonts w:eastAsia="华文仿宋" w:cs="华文仿宋" w:ascii="华文仿宋" w:hAnsi="华文仿宋"/>
          <w:sz w:val="28"/>
          <w:szCs w:val="36"/>
        </w:rPr>
        <w:t>41</w:t>
      </w:r>
      <w:r>
        <w:rPr>
          <w:rFonts w:ascii="华文仿宋" w:hAnsi="华文仿宋" w:cs="华文仿宋" w:eastAsia="华文仿宋"/>
          <w:sz w:val="28"/>
          <w:szCs w:val="36"/>
        </w:rPr>
        <w:t>次高考。高考为何曾一度中断</w:t>
      </w:r>
      <w:r>
        <w:rPr>
          <w:rFonts w:eastAsia="华文仿宋" w:cs="华文仿宋" w:ascii="华文仿宋" w:hAnsi="华文仿宋"/>
          <w:sz w:val="28"/>
          <w:szCs w:val="36"/>
        </w:rPr>
        <w:t>11</w:t>
      </w:r>
      <w:r>
        <w:rPr>
          <w:rFonts w:ascii="华文仿宋" w:hAnsi="华文仿宋" w:cs="华文仿宋" w:eastAsia="华文仿宋"/>
          <w:sz w:val="28"/>
          <w:szCs w:val="36"/>
        </w:rPr>
        <w:t>年之久？又是谁决策恢复高考？从公布消息到高考，短短</w:t>
      </w:r>
      <w:r>
        <w:rPr>
          <w:rFonts w:eastAsia="华文仿宋" w:cs="华文仿宋" w:ascii="华文仿宋" w:hAnsi="华文仿宋"/>
          <w:sz w:val="28"/>
          <w:szCs w:val="36"/>
        </w:rPr>
        <w:t>2</w:t>
      </w:r>
      <w:r>
        <w:rPr>
          <w:rFonts w:ascii="华文仿宋" w:hAnsi="华文仿宋" w:cs="华文仿宋" w:eastAsia="华文仿宋"/>
          <w:sz w:val="28"/>
          <w:szCs w:val="36"/>
        </w:rPr>
        <w:t>个月内，那些考生们是如何备考和应考的？恢复高考，改变了一代人的命运，也启动了国家发展的人才引擎。《国家相册》带您走近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前恢复高考的建言者和高考的亲历者，揭秘恢复高考的台前幕后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三十三集：车铃响叮当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3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23d8636c52914b3297feace83399c67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还记得第一次骑自行车的情景吗？记忆里，那些与自行车相关的故事，是否关乎爱情、友情、亲情？共享单车是今天城市的新来客，当我们热烈接受它时，勾起了中国人对自行车的共同记忆。第一个骑自行车的中国女性是谁？第一个骑自行车环球旅行的中国人又是谁？车铃响叮当，让我们跟随那些珍贵的照片，寻找记忆里的痕迹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六十四集：与时代共舞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de002782fe834809a69af0af1dbc9a2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股市是经济最重要最活跃的组成，也和你我的生活息息相关。旧中国的股市，经历过怎样的疯狂与动荡？一张看似普通的股票，如何拉开红色中国资本市场的大幕？从老八股一路走来，中国如何成就全球第二大资本市场的辉煌</w:t>
      </w:r>
      <w:r>
        <w:rPr>
          <w:rFonts w:eastAsia="华文仿宋" w:cs="华文仿宋" w:ascii="华文仿宋" w:hAnsi="华文仿宋"/>
          <w:sz w:val="28"/>
          <w:szCs w:val="36"/>
        </w:rPr>
        <w:t>?</w:t>
      </w:r>
      <w:r>
        <w:rPr>
          <w:rFonts w:ascii="华文仿宋" w:hAnsi="华文仿宋" w:cs="华文仿宋" w:eastAsia="华文仿宋"/>
          <w:sz w:val="28"/>
          <w:szCs w:val="36"/>
        </w:rPr>
        <w:t>本期《国家相册》，请您伴随我们的讲述，从镜头中感受中国股市、中国股民与时代共舞的脚步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七十二集：白菜的味道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5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41ffb0f891414b46b8e340dbcf5be58e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白菜，被称为“百菜之王”，曾经被当作国礼，更是北方冬天的“当家菜”。你经历过吗？物质匮乏的年代里，家家户户入冬都要存上几百斤的大白菜，主妇们各展绝艺把白菜做出花样来。日子好了，冬储变成了日鲜。但平实温润的大白菜，就像老百姓的日子，咂摸着，总是甘甜的味道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七十三集：惊雷第一声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6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733583d95c6c4a9b8e56d599026c69f3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“</w:t>
      </w:r>
      <w:r>
        <w:rPr>
          <w:rFonts w:ascii="华文仿宋" w:hAnsi="华文仿宋" w:cs="华文仿宋" w:eastAsia="华文仿宋"/>
          <w:sz w:val="28"/>
          <w:szCs w:val="36"/>
        </w:rPr>
        <w:t>当年贴着身家性命干的事，变成中国改革的一声惊雷，成为中国改革的标志。”</w:t>
      </w:r>
      <w:r>
        <w:rPr>
          <w:rFonts w:eastAsia="华文仿宋" w:cs="华文仿宋" w:ascii="华文仿宋" w:hAnsi="华文仿宋"/>
          <w:sz w:val="28"/>
          <w:szCs w:val="36"/>
        </w:rPr>
        <w:t>1978</w:t>
      </w:r>
      <w:r>
        <w:rPr>
          <w:rFonts w:ascii="华文仿宋" w:hAnsi="华文仿宋" w:cs="华文仿宋" w:eastAsia="华文仿宋"/>
          <w:sz w:val="28"/>
          <w:szCs w:val="36"/>
        </w:rPr>
        <w:t>年冬天，</w:t>
      </w:r>
      <w:r>
        <w:rPr>
          <w:rFonts w:eastAsia="华文仿宋" w:cs="华文仿宋" w:ascii="华文仿宋" w:hAnsi="华文仿宋"/>
          <w:sz w:val="28"/>
          <w:szCs w:val="36"/>
        </w:rPr>
        <w:t>18</w:t>
      </w:r>
      <w:r>
        <w:rPr>
          <w:rFonts w:ascii="华文仿宋" w:hAnsi="华文仿宋" w:cs="华文仿宋" w:eastAsia="华文仿宋"/>
          <w:sz w:val="28"/>
          <w:szCs w:val="36"/>
        </w:rPr>
        <w:t>户农民秘密进行了一次危险行动。他们自己当时都没有意识到，他们开启了一个逻辑起点，沿着这个逻辑，整个中国的命运都将发生转折。他们所在的，就是安徽省凤阳县小岗村。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过去了，曾经的小伙变成了老汉，曾经的小苗变成了大树，唯有那段传奇仍代代传颂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七十四集：走，咱赶集去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7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16460c9f5414448a8c779437d775ee73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起个大早，梳妆打扮，扶老携幼，赶驴拉车……你赶过集吗？赶集，是买卖，也是社交，是物质匮乏年代的狂欢，是时代变迁的缩影。日落归来，你收获了“两分钱四块糖”的穷人之乐，还是“三转一响四十八条腿”的小康愿景？今天，谁还在赶集？本期《国家相册》，带你重温市井街巷的烟火气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七十七集：不变的温暖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8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56e712a8483949aeb30e994905454aa9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这个冬天，你过得暖和吗？你一定认识蜂窝煤吧。它居然与北斗导航卫星、南京长江大桥等国家工程一起，获得经典设计奖项。那蜂窝煤是怎么发明出来的？暖气、火炕、炭盆、暖炉……寒冬里，你用过哪种？不管取暖方式怎么变化，不变的是家的温暖。春节将至，寒潮未退，跟《国家相册》一起重温那些暖身暖心的时刻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八十一集：今晚放电影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9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55f2b5636492479db132fc43e3d5cfa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块白色幕布，映着你的笑语；一段黑白胶片，放出你的欢乐。露天电影场的回忆，载着你的芳华。“今晚放电影”，曾是让多少人欢呼雀跃、翻山越岭的话语。谁是新中国第一批电影放映员？你还记得上个世纪哪些“电影热词”？露天电影场里，那些为之倾注的情怀、萦绕脑海的回忆，他们是否还留在你心间？打开本期《国家相册》，咱们看电影去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八十二集：那年流行色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0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36adcd6f4cda440d8e64391515be58b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赶过时髦吗？在曾经“蓝、灰、黑”的天下，穿件花布衣裳就是时尚了。苏式“布拉吉”，上海“假领子”……想美又不敢太美，想与众不同又不愿太不同，想“体面”又囊中羞涩。直到改革开放的春风，把街头吹得五彩斑斓。衣衫是个人的回忆，更是时代的风貌。请随我们一起打开《国家相册》，重温“那年流行色”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八十七集：从头美起来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1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c5005b2936e64fecb74a3cb4b0aa206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当春风吹动发梢，它是否牵起了你爱美的心？改变，从“头”开始。从“不敢美”到“想要美”，从“没钱美”到“不会美”，小小发型蕴涵着浩荡时代潮流。是谁，承担着“把中国女性打扮美丽”的任务？是谁，敢用高压锅烫头发？又是谁，凭借一款发型让理发店扭亏为盈？请随我们跟随飞扬的发丝，打开本期《国家相册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九十集：“钱”世与今生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f0cebccece8f4d31a56c29c09bac34ca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60</w:t>
      </w:r>
      <w:r>
        <w:rPr>
          <w:rFonts w:ascii="华文仿宋" w:hAnsi="华文仿宋" w:cs="华文仿宋" w:eastAsia="华文仿宋"/>
          <w:sz w:val="28"/>
          <w:szCs w:val="36"/>
        </w:rPr>
        <w:t>年前，什么花布居然卖每尺三千块钱？他，为什么把钱放在内裤里？他们的母亲，留下了什么令人泪目的遗产？从没钱到有钱，从带钱到不带钱，钱包里装着老百姓的日子，更有一个日新月异的中国。请随本期《国家相册》，一起看看口袋里的“钱”世和今生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九十一集：我想对你讲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3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35262368deee4e198eafa221d12bf4dc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过去，书信车马慢，电报字如金，你想对他（她）讲的话，他（她）听到了吗？是哪一部电话，救了</w:t>
      </w:r>
      <w:r>
        <w:rPr>
          <w:rFonts w:eastAsia="华文仿宋" w:cs="华文仿宋" w:ascii="华文仿宋" w:hAnsi="华文仿宋"/>
          <w:sz w:val="28"/>
          <w:szCs w:val="36"/>
        </w:rPr>
        <w:t>61</w:t>
      </w:r>
      <w:r>
        <w:rPr>
          <w:rFonts w:ascii="华文仿宋" w:hAnsi="华文仿宋" w:cs="华文仿宋" w:eastAsia="华文仿宋"/>
          <w:sz w:val="28"/>
          <w:szCs w:val="36"/>
        </w:rPr>
        <w:t>条命？又是因为什么事，北京发生电报大拥堵？</w:t>
      </w:r>
      <w:r>
        <w:rPr>
          <w:rFonts w:eastAsia="华文仿宋" w:cs="华文仿宋" w:ascii="华文仿宋" w:hAnsi="华文仿宋"/>
          <w:sz w:val="28"/>
          <w:szCs w:val="36"/>
        </w:rPr>
        <w:t>BP</w:t>
      </w:r>
      <w:r>
        <w:rPr>
          <w:rFonts w:ascii="华文仿宋" w:hAnsi="华文仿宋" w:cs="华文仿宋" w:eastAsia="华文仿宋"/>
          <w:sz w:val="28"/>
          <w:szCs w:val="36"/>
        </w:rPr>
        <w:t>机、“大哥大”、磁卡电话，你用过吗？从“近处靠吼，远处靠走”到“一机在手，天下我有”，通讯工具日新月异。请打开本期《国家相册》，愿你在信息的洪流中，珍惜、享受每一次交流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九十三集：农村的买卖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ee4dd3fca3394c13850cd47ae0eefb7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是否知道，鸡蛋这种常见食品，曾经被当作“货币”使用？你是否能够想象，几亿人的中国农村，在长达几十年里，买和卖只靠一个商家？你是否听过，早在五六十年前，中国农民就体验过居家购物，商家用扁担、背篓将货送到村口炕头？请跟我们走进本期《国家相册》，了解农村的买卖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国家相册改革开放特别节目：“武柴”还好吗？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5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oldvod2.v.news.cn/DC/4F/dc1164c0ef6ce22874868a7b2d314867c4f8cf4f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改革开放初期，德国人威尔纳</w:t>
      </w:r>
      <w:r>
        <w:rPr>
          <w:rFonts w:eastAsia="华文仿宋" w:cs="华文仿宋" w:ascii="华文仿宋" w:hAnsi="华文仿宋"/>
          <w:sz w:val="28"/>
          <w:szCs w:val="36"/>
        </w:rPr>
        <w:t>·</w:t>
      </w:r>
      <w:r>
        <w:rPr>
          <w:rFonts w:ascii="华文仿宋" w:hAnsi="华文仿宋" w:cs="华文仿宋" w:eastAsia="华文仿宋"/>
          <w:sz w:val="28"/>
          <w:szCs w:val="36"/>
        </w:rPr>
        <w:t>格里希走进中国刚刚打开的大门，成了老国企武汉柴油机厂的“洋厂长”。外来的厂长念啥经？质量经！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改革浪潮洗礼，“土厂长”百花齐放，中国制造走向世界。历史，总在回望中昭示前行之路。“武柴”还好吗？这是格里希生命最后几年中最牵挂的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国家相册改革开放特别节目：父亲的眼神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6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://oldvod2.v.news.cn/8C/61/8c666bafcbbef2d9b02c3bb2cc7327121870bf6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油画《父亲》，你一定不陌生。但是，你可曾注意过画中父亲的眼神？你可知道，里面藏着多少秘密和故事？新华社《国家相册》栏目推出改革开放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周年特别节目，带你从这双眼睛出发，穿越时空，回望那些年的“点睛”故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国家相册改革开放特别节目：原来这么美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7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oldvod2.v.news.cn/29/2F/29bb338581f52b4d596bea8d66178a2015014f2f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39</w:t>
      </w:r>
      <w:r>
        <w:rPr>
          <w:rFonts w:ascii="华文仿宋" w:hAnsi="华文仿宋" w:cs="华文仿宋" w:eastAsia="华文仿宋"/>
          <w:sz w:val="28"/>
          <w:szCs w:val="36"/>
        </w:rPr>
        <w:t>年前，一幅什么样的壁画，让人们趋之若鹜？又一遮十年？一部电影、一首歌曲、一支舞蹈、一部小说，如何拨动心弦？一把火，烧得漫山遍野，一阵风，吹生了“美”的新芽。请随我们翻开本期《国家相册》，感受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生活之美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国家相册改革开放特别节目：为知识正名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8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oldvod2.v.news.cn/12/AB/12471dfaf4465046c663257531b5064180753fab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上世纪</w:t>
      </w:r>
      <w:r>
        <w:rPr>
          <w:rFonts w:eastAsia="华文仿宋" w:cs="华文仿宋" w:ascii="华文仿宋" w:hAnsi="华文仿宋"/>
          <w:sz w:val="28"/>
          <w:szCs w:val="36"/>
        </w:rPr>
        <w:t>70</w:t>
      </w:r>
      <w:r>
        <w:rPr>
          <w:rFonts w:ascii="华文仿宋" w:hAnsi="华文仿宋" w:cs="华文仿宋" w:eastAsia="华文仿宋"/>
          <w:sz w:val="28"/>
          <w:szCs w:val="36"/>
        </w:rPr>
        <w:t>年代末，有些工程师一到周日行踪就变得神秘起来。每逢星期日，他们奔波往返于城乡之间。偷偷去，突击干，悄悄回，被称为“星期日工程师”。他们去干吗？为何成了乡镇企业的“救命稻草”？请随我们打开本期《国家相册》，为知识正名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国家相册改革开放特别节目：我是光彩的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9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oldvod2.v.news.cn/FA/59/fad97c9343eb3c094fb13d3cfee1b3d7bd7adc59.mp4</w:t>
        </w:r>
      </w:hyperlink>
    </w:p>
    <w:p>
      <w:pPr>
        <w:pStyle w:val="Normal"/>
        <w:spacing w:lineRule="exact" w:line="400" w:before="0" w:after="165"/>
        <w:rPr/>
      </w:pPr>
      <w:r>
        <w:rPr>
          <w:rFonts w:ascii="华文仿宋" w:hAnsi="华文仿宋" w:cs="华文仿宋" w:eastAsia="华文仿宋"/>
          <w:sz w:val="28"/>
          <w:szCs w:val="36"/>
        </w:rPr>
        <w:t>上世纪八十年代，一个“胆大包天”的个体户为了开公司，跑到北京来要政策。由此开启了一个时代。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多年过去，他和他们的故事一直在继续。一项事业光彩不光彩，时代的浩荡潮流给出了答案。请随我们打开本期《国家相册》，回顾这条从</w:t>
      </w:r>
      <w:r>
        <w:rPr>
          <w:rFonts w:eastAsia="华文仿宋" w:cs="华文仿宋" w:ascii="华文仿宋" w:hAnsi="华文仿宋"/>
          <w:sz w:val="28"/>
          <w:szCs w:val="36"/>
        </w:rPr>
        <w:t>1</w:t>
      </w:r>
      <w:r>
        <w:rPr>
          <w:rFonts w:ascii="华文仿宋" w:hAnsi="华文仿宋" w:cs="华文仿宋" w:eastAsia="华文仿宋"/>
          <w:sz w:val="28"/>
          <w:szCs w:val="36"/>
        </w:rPr>
        <w:t>到数千万的光彩之路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dpub1.v.news.cn/original/20200422/5f7783bfc06e424c9ec675e943ff5eac.mp4" TargetMode="External"/><Relationship Id="rId3" Type="http://schemas.openxmlformats.org/officeDocument/2006/relationships/hyperlink" Target="https://vodpub1.v.news.cn/original/20200422/23d8636c52914b3297feace83399c67d.mp4" TargetMode="External"/><Relationship Id="rId4" Type="http://schemas.openxmlformats.org/officeDocument/2006/relationships/hyperlink" Target="https://vodpub1.v.news.cn/original/20200422/de002782fe834809a69af0af1dbc9a21.mp4" TargetMode="External"/><Relationship Id="rId5" Type="http://schemas.openxmlformats.org/officeDocument/2006/relationships/hyperlink" Target="https://vodpub1.v.news.cn/original/20200422/41ffb0f891414b46b8e340dbcf5be58e.mp4" TargetMode="External"/><Relationship Id="rId6" Type="http://schemas.openxmlformats.org/officeDocument/2006/relationships/hyperlink" Target="https://vodpub1.v.news.cn/original/20200422/733583d95c6c4a9b8e56d599026c69f3.mp4" TargetMode="External"/><Relationship Id="rId7" Type="http://schemas.openxmlformats.org/officeDocument/2006/relationships/hyperlink" Target="https://vodpub1.v.news.cn/original/20200422/16460c9f5414448a8c779437d775ee73.mp4" TargetMode="External"/><Relationship Id="rId8" Type="http://schemas.openxmlformats.org/officeDocument/2006/relationships/hyperlink" Target="https://vodpub1.v.news.cn/original/20200422/56e712a8483949aeb30e994905454aa9.mp4" TargetMode="External"/><Relationship Id="rId9" Type="http://schemas.openxmlformats.org/officeDocument/2006/relationships/hyperlink" Target="https://vodpub1.v.news.cn/original/20200422/55f2b5636492479db132fc43e3d5cfa1.mp4" TargetMode="External"/><Relationship Id="rId10" Type="http://schemas.openxmlformats.org/officeDocument/2006/relationships/hyperlink" Target="https://vodpub1.v.news.cn/original/20200422/36adcd6f4cda440d8e64391515be58bd.mp4" TargetMode="External"/><Relationship Id="rId11" Type="http://schemas.openxmlformats.org/officeDocument/2006/relationships/hyperlink" Target="https://vodpub1.v.news.cn/original/20200422/c5005b2936e64fecb74a3cb4b0aa2068.mp4" TargetMode="External"/><Relationship Id="rId12" Type="http://schemas.openxmlformats.org/officeDocument/2006/relationships/hyperlink" Target="https://vodpub1.v.news.cn/original/20200422/f0cebccece8f4d31a56c29c09bac34ca.mp4" TargetMode="External"/><Relationship Id="rId13" Type="http://schemas.openxmlformats.org/officeDocument/2006/relationships/hyperlink" Target="https://vodpub1.v.news.cn/original/20200422/35262368deee4e198eafa221d12bf4dc.mp4" TargetMode="External"/><Relationship Id="rId14" Type="http://schemas.openxmlformats.org/officeDocument/2006/relationships/hyperlink" Target="https://vodpub1.v.news.cn/original/20200422/ee4dd3fca3394c13850cd47ae0eefb71.mp4" TargetMode="External"/><Relationship Id="rId15" Type="http://schemas.openxmlformats.org/officeDocument/2006/relationships/hyperlink" Target="https://oldvod2.v.news.cn/DC/4F/dc1164c0ef6ce22874868a7b2d314867c4f8cf4f.mp4" TargetMode="External"/><Relationship Id="rId16" Type="http://schemas.openxmlformats.org/officeDocument/2006/relationships/hyperlink" Target="http://oldvod2.v.news.cn/8C/61/8c666bafcbbef2d9b02c3bb2cc7327121870bf61.mp4" TargetMode="External"/><Relationship Id="rId17" Type="http://schemas.openxmlformats.org/officeDocument/2006/relationships/hyperlink" Target="https://oldvod2.v.news.cn/29/2F/29bb338581f52b4d596bea8d66178a2015014f2f.mp4" TargetMode="External"/><Relationship Id="rId18" Type="http://schemas.openxmlformats.org/officeDocument/2006/relationships/hyperlink" Target="https://oldvod2.v.news.cn/12/AB/12471dfaf4465046c663257531b5064180753fab.mp4" TargetMode="External"/><Relationship Id="rId19" Type="http://schemas.openxmlformats.org/officeDocument/2006/relationships/hyperlink" Target="https://oldvod2.v.news.cn/FA/59/fad97c9343eb3c094fb13d3cfee1b3d7bd7adc59.mp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29:00Z</dcterms:created>
  <dc:creator>User</dc:creator>
  <dc:description/>
  <cp:keywords/>
  <dc:language>en-US</dc:language>
  <cp:lastModifiedBy>Kang Hoyann</cp:lastModifiedBy>
  <dcterms:modified xsi:type="dcterms:W3CDTF">2021-03-23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